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uppressAutoHyphens w:val="true"/>
        <w:spacing w:before="240" w:after="60"/>
        <w:ind w:left="6237" w:hanging="0"/>
        <w:jc w:val="both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Załącznik</w:t>
      </w:r>
    </w:p>
    <w:p>
      <w:pPr>
        <w:pStyle w:val="TextBody"/>
        <w:suppressAutoHyphens w:val="true"/>
        <w:ind w:left="623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 .............</w:t>
      </w:r>
    </w:p>
    <w:p>
      <w:pPr>
        <w:pStyle w:val="TextBody"/>
        <w:suppressAutoHyphens w:val="true"/>
        <w:ind w:left="623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Normal"/>
        <w:suppressAutoHyphens w:val="true"/>
        <w:ind w:left="6237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 dnia .................2012 r.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eading4"/>
        <w:suppressAutoHyphens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tut Liceum Ogólnokształcącego Specjalnego nr XXXII  </w:t>
      </w:r>
    </w:p>
    <w:p>
      <w:pPr>
        <w:pStyle w:val="Contents1"/>
        <w:tabs>
          <w:tab w:val="clear" w:pos="709"/>
          <w:tab w:val="right" w:pos="9039" w:leader="dot"/>
        </w:tabs>
        <w:suppressAutoHyphens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1"/>
        <w:suppressAutoHyphens w:val="true"/>
        <w:jc w:val="center"/>
        <w:rPr/>
      </w:pPr>
      <w:r>
        <w:rPr>
          <w:rFonts w:cs="Verdana" w:ascii="Verdana" w:hAnsi="Verdana"/>
          <w:b w:val="false"/>
          <w:sz w:val="20"/>
        </w:rPr>
        <w:t>Rozdział I</w:t>
        <w:br/>
      </w:r>
      <w:r>
        <w:rPr>
          <w:rFonts w:cs="Verdana" w:ascii="Verdana" w:hAnsi="Verdana"/>
          <w:b w:val="false"/>
          <w:bCs/>
          <w:sz w:val="20"/>
        </w:rPr>
        <w:t>Przepisy ogóln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.</w:t>
      </w:r>
    </w:p>
    <w:p>
      <w:pPr>
        <w:pStyle w:val="Normal"/>
        <w:suppressAutoHyphens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wcity3"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lekroć w przepisach jest mowa bez bliższego określenia o:</w:t>
      </w:r>
    </w:p>
    <w:p>
      <w:pPr>
        <w:pStyle w:val="Heading4"/>
        <w:numPr>
          <w:ilvl w:val="0"/>
          <w:numId w:val="39"/>
        </w:numPr>
        <w:suppressAutoHyphens w:val="true"/>
        <w:spacing w:before="0" w:after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zkole - należy przez to rozumieć Liceum Ogólnokształcące Specjalne nr XXXII,</w:t>
      </w:r>
    </w:p>
    <w:p>
      <w:pPr>
        <w:pStyle w:val="Tekstpodstawowywcity3"/>
        <w:numPr>
          <w:ilvl w:val="0"/>
          <w:numId w:val="39"/>
        </w:numPr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ie - należy przez to rozumieć ustawę z dnia 7 września 1991 r. o systemie oświaty (Dz. U. z 2004 r. Nr 256, poz. 2572 z późn. zm.),</w:t>
      </w:r>
    </w:p>
    <w:p>
      <w:pPr>
        <w:pStyle w:val="Tekstpodstawowywcity3"/>
        <w:numPr>
          <w:ilvl w:val="0"/>
          <w:numId w:val="39"/>
        </w:numPr>
        <w:suppressAutoHyphens w:val="true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uczniu – należy przez to rozumieć ucznia Liceum Ogólnokształcącego Specjalnego nr XXXII,</w:t>
      </w:r>
    </w:p>
    <w:p>
      <w:pPr>
        <w:pStyle w:val="Tekstpodstawowywcity3"/>
        <w:numPr>
          <w:ilvl w:val="0"/>
          <w:numId w:val="39"/>
        </w:numPr>
        <w:suppressAutoHyphens w:val="true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rzeczniku – należy przez to rozumieć rzecznika praw ucznia,</w:t>
      </w:r>
    </w:p>
    <w:p>
      <w:pPr>
        <w:pStyle w:val="Tekstpodstawowywcity3"/>
        <w:numPr>
          <w:ilvl w:val="0"/>
          <w:numId w:val="39"/>
        </w:numPr>
        <w:suppressAutoHyphens w:val="true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Centrum – należy przez to rozumieć Centrum Neuropsychiatrii NEUROMED przy ul. Białowieskiej 74a.</w:t>
      </w:r>
    </w:p>
    <w:p>
      <w:pPr>
        <w:pStyle w:val="Normal"/>
        <w:suppressAutoHyphens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2. 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3"/>
        <w:numPr>
          <w:ilvl w:val="0"/>
          <w:numId w:val="5"/>
        </w:numPr>
        <w:suppressAutoHyphens w:val="tru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Szkoła nosi nazwę: Liceum Ogólnokształcące Specjalne nr XXXII.</w:t>
      </w:r>
    </w:p>
    <w:p>
      <w:pPr>
        <w:pStyle w:val="Tekstpodstawowywcity3"/>
        <w:numPr>
          <w:ilvl w:val="0"/>
          <w:numId w:val="5"/>
        </w:numPr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wchodzi w skład Zespołu Szkół nr 12 z siedzibą we Wrocławiu przy ul. Białowieskiej 74a.</w:t>
      </w:r>
    </w:p>
    <w:p>
      <w:pPr>
        <w:pStyle w:val="Tekstpodstawowywcity3"/>
        <w:numPr>
          <w:ilvl w:val="0"/>
          <w:numId w:val="5"/>
        </w:numPr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ła funkcjonuje przy pl. Dominikańskim 6 w pomieszczeniach użyczanych od Centrum Integracji i Rozwoju Społecznego przez Centrum. </w:t>
      </w:r>
    </w:p>
    <w:p>
      <w:pPr>
        <w:pStyle w:val="Tekstpodstawowywcity3"/>
        <w:numPr>
          <w:ilvl w:val="0"/>
          <w:numId w:val="5"/>
        </w:numPr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ła prowadzi kształcenie w trzyletnim cyklu kształcenia. </w:t>
      </w:r>
    </w:p>
    <w:p>
      <w:pPr>
        <w:pStyle w:val="Tekstpodstawowywcity3"/>
        <w:numPr>
          <w:ilvl w:val="0"/>
          <w:numId w:val="5"/>
        </w:numPr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ła zapewnia kształcenie i wychowanie uczniom przebywającym na leczeniu w  Centrum. </w:t>
      </w:r>
    </w:p>
    <w:p>
      <w:pPr>
        <w:pStyle w:val="Normal"/>
        <w:suppressAutoHyphens w:val="tru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3. 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9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rganem prowadzącym szkołę jest Miasto Wrocław. </w:t>
      </w:r>
    </w:p>
    <w:p>
      <w:pPr>
        <w:pStyle w:val="Normal"/>
        <w:numPr>
          <w:ilvl w:val="0"/>
          <w:numId w:val="49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em sprawującym nadzór pedagogiczny nad szkołą jest Dolnośląski Kurator Oświaty.</w:t>
      </w:r>
    </w:p>
    <w:p>
      <w:pPr>
        <w:pStyle w:val="Normal"/>
        <w:numPr>
          <w:ilvl w:val="0"/>
          <w:numId w:val="49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koła jest jednostką budżetową Miasta Wrocław. Obsługę finansowo-księgową prowadzi Zarząd Obsługi Jednostek Miejskich.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4. 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zkołą kieruje dyrektor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sz w:val="20"/>
        </w:rPr>
        <w:t>Dyrektora szkoły powołuje i odwołuje organ prowadzący szkołę, zgodnie z ustawą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spacing w:before="0" w:after="0"/>
        <w:ind w:left="216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      </w:t>
      </w:r>
      <w:r>
        <w:rPr>
          <w:rFonts w:cs="Verdana" w:ascii="Verdana" w:hAnsi="Verdana"/>
          <w:b w:val="false"/>
          <w:sz w:val="20"/>
        </w:rPr>
        <w:t>Rozdział II</w:t>
      </w:r>
    </w:p>
    <w:p>
      <w:pPr>
        <w:pStyle w:val="Heading4"/>
        <w:spacing w:before="0" w:after="0"/>
        <w:ind w:left="216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</w:t>
      </w:r>
      <w:r>
        <w:rPr>
          <w:rFonts w:cs="Verdana" w:ascii="Verdana" w:hAnsi="Verdana"/>
          <w:b w:val="false"/>
          <w:sz w:val="20"/>
        </w:rPr>
        <w:t>Cele i zadania szkoły</w:t>
      </w:r>
    </w:p>
    <w:p>
      <w:pPr>
        <w:pStyle w:val="Normal"/>
        <w:ind w:left="4248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540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5.</w:t>
      </w:r>
    </w:p>
    <w:p>
      <w:pPr>
        <w:pStyle w:val="Heading1"/>
        <w:suppressAutoHyphens w:val="true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koła realizuje cele i zadania wynikające z ustawy oraz z przepisów wydanych na jej podstawie z uwzględnieniem programu wychowawczego i programu profilaktyki, a w szczególności: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żliwia zdobycie wiedzy i umiejętności niezbędnych do ukończenia szkoły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żliwia uczniom przygotowanie do egzaminu maturalnego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ewnia wykształcenie i przygotowuje do kontynuacji kształcenia w wybranej szkole policealnej lub pomaturalnej  lub na wybranym kierunku studiów wyższych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umożliwia pełny rozwój osobowości ucznia, kształtuje jego poczucie tożsamości narodowej, językowej i religijnej oraz wychowuje w duchu patriotyzmu, humanizmu i tolerancji, gwarantując wszystkim uczniom poszanowanie ich godności osobistej oraz wolności światopoglądowej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ształci i wychowuje uczniów w duchu poszanowania praw człowieka, patriotyzmu oraz odpowiedzialności,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zaznajamia uczniów z Konwencją o Prawach Dziecka  oraz Powszechną Deklaracją Praw Człowieka, której przestrzeganie jest wspólnym celem wszystkich narodów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uje odpowiednie dla danego typu szkoły programy nauczania uwzględniające podstawy programowe kształcenia danego przedmiotu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wprowadza ucznia w świat nauki poprzez umożliwienie mu poznania języka, pojęć, twierdzeń i metod właściwych dla wybranych dyscyplin naukowych na poziomie umożliwiającym dalsze kształcenie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 xml:space="preserve">umożliwia absolwentom dokonanie świadomego wyboru dalszego kierunku kształcenia lub pracy poprzez realizację programu doradztwa zawodowego,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dba o wychowanie kulturalne młodzieży, umożliwia jej kontakt z instytucjami upowszechniania kultury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powszechnia wiedzę ekologiczną oraz kształtuje właściwe postawy wobec problemów ochrony środowiska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paguje turystykę i krajoznawstwo jako sposób spędzania wolnego czasu,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rzyja rozwojowi samodzielności, twórczej postawy w nauce i życiu, propaguje ideę samorządności,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pomaga w rozwijaniu indywidualnych zainteresowań uczniów poprzez prowadzenie dodatkowych zajęć pozalekcyjnych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sprawuje opiekę nad uczniem w zakresie zdrowia i rozwoju psychicznego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współpracuje z domem rodzinnym ucznia, przestrzega zasad partnerstwa w kontaktach z rodzicami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udziela uczniom i ich rodzicom pomocy psychologicznej i pedagogicznej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występuje do sądu z wnioskiem o objęcie opieką kuratorską nieletniego ucznia z rodziny zaniedbanej środowiskowo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ewnia uczniom bezpieczeństwo w czasie pobytu na zajęciach organizowanych przez szkołę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Przy realizacji swych zadań szkoła współpracuje z różnymi organizacjami społecznymi, związkowymi, sportowymi oraz jednostkami systemu oświaty, a także urzędami administracji samorządowej i rządowej i pracownikami służby zdrowia.</w:t>
      </w:r>
    </w:p>
    <w:p>
      <w:pPr>
        <w:pStyle w:val="Normal"/>
        <w:suppressAutoHyphens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Rozdział III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rgany szkoły i ich kompetencje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6. </w:t>
      </w:r>
    </w:p>
    <w:p>
      <w:pPr>
        <w:pStyle w:val="Normal"/>
        <w:suppressAutoHyphens w:val="true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rganami szkoły są:</w:t>
      </w:r>
    </w:p>
    <w:p>
      <w:pPr>
        <w:pStyle w:val="Normal"/>
        <w:numPr>
          <w:ilvl w:val="2"/>
          <w:numId w:val="19"/>
        </w:numPr>
        <w:tabs>
          <w:tab w:val="clear" w:pos="709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,</w:t>
      </w:r>
    </w:p>
    <w:p>
      <w:pPr>
        <w:pStyle w:val="Normal"/>
        <w:numPr>
          <w:ilvl w:val="2"/>
          <w:numId w:val="19"/>
        </w:numPr>
        <w:tabs>
          <w:tab w:val="clear" w:pos="709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a pedagogiczna,</w:t>
      </w:r>
    </w:p>
    <w:p>
      <w:pPr>
        <w:pStyle w:val="Normal"/>
        <w:numPr>
          <w:ilvl w:val="2"/>
          <w:numId w:val="19"/>
        </w:numPr>
        <w:tabs>
          <w:tab w:val="clear" w:pos="709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morząd uczniowski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7. 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 szkoły wykonuje zadania określone w ustawie. Dyrektor odpowiada za  działalność dydaktyczno - wychowawczą, profilaktyczną i opiekuńczą szkoły.</w:t>
      </w:r>
    </w:p>
    <w:p>
      <w:pPr>
        <w:pStyle w:val="Normal"/>
        <w:numPr>
          <w:ilvl w:val="0"/>
          <w:numId w:val="44"/>
        </w:numPr>
        <w:shd w:fill="FFFFFF" w:val="clear"/>
        <w:suppressAutoHyphens w:val="true"/>
        <w:jc w:val="both"/>
        <w:rPr/>
      </w:pPr>
      <w:r>
        <w:rPr>
          <w:rFonts w:cs="Verdana" w:ascii="Verdana" w:hAnsi="Verdana"/>
          <w:sz w:val="20"/>
        </w:rPr>
        <w:t>Dyrektor, jest kierownikiem zakładu pracy dla zatrudnionych w ośrodku nauczycieli i pracowników niebędących nauczycielami.</w:t>
      </w:r>
    </w:p>
    <w:p>
      <w:pPr>
        <w:pStyle w:val="Tekstpodstawowywcity3"/>
        <w:numPr>
          <w:ilvl w:val="0"/>
          <w:numId w:val="44"/>
        </w:numPr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rektora szkoły powołuje i odwołuje organ prowadzący na zasadach określonych w ustawie.</w:t>
      </w:r>
    </w:p>
    <w:p>
      <w:pPr>
        <w:pStyle w:val="Normal"/>
        <w:numPr>
          <w:ilvl w:val="0"/>
          <w:numId w:val="4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 wykonuje zadania określone w ustawie, a ponadto:</w:t>
      </w:r>
    </w:p>
    <w:p>
      <w:pPr>
        <w:pStyle w:val="Normal"/>
        <w:numPr>
          <w:ilvl w:val="0"/>
          <w:numId w:val="22"/>
        </w:numPr>
        <w:suppressAutoHyphens w:val="true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dpowiada za działalność wychowawczą, profilaktyczną i opiekuńczą szkoły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eruje działalnością szkoły i reprezentuje ją na zewnątrz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tawia radzie pedagogicznej koncepcję pracy szkoły oraz informacje i wnioski dotyczące jej funkcjon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uje i organizuje pracę szkoły we współdziałaniu z radą pedagogiczną, radą rodziców, samorządem uczniowskim, organami nadzorującymi szkołę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twierdza dla danego oddziału dwa przedmioty wybrane przez uczniów, ujęte w podstawie programowej w zakresie rozszerzonym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sprawuje nadzór pedagogiczny oraz ustala ocenę pracy nauczyciel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 najmniej dwa razy w roku przedstawia radzie pedagogicznej ogólne wnioski wynikające ze sprawowanego nadzoru pedagogicznego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stwarza nauczycielom realizującym staż na stopień awansu zawodowego możliwość realizacji zadań wynikających z przepisów w sprawie awansu zawodowego nauczyciel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dzoruje przebieg awansu zawodowego nauczyciela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yduje o przyznawaniu nagród oraz wymierzaniu kar porządkowych nauczycielom i innym pracownikom szkoł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nioskuje do właściwych organów o przyznanie nauczycielom lub innym pracownikom szkoły odznaczeń, nagród i wyróżnień wyższego rzędu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rawuje opiekę nad uczniami oraz stwarza im warunki harmonijnego rozwoju psychofizycz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eruje pracą rady pedagogicznej i realizuje jej uchwały, podjęte w ramach kompetencji stanowiąc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ierza nauczycielowi opiekę wychowawczą nad klas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wiada za właściwą organizację i przebieg egzaminu matural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reśla ucznia z listy uczniów szkoł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żliwia prowadzenie działalności innowacyjnej i eksperymentalnej na zasadach określonych odrębnymi przepisa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 xml:space="preserve">zapewnia uczniom oraz pracownikom odpowiednie warunki nauki, bezpieczeństwa </w:t>
        <w:br/>
        <w:t>i higieny pracy w czasie pobytu w szkole, jak również podczas zajęć obowiązkowych i nieobowiązkowych organizowanych przez szkołę poza jej terenem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yduje o przyjęciu uczniów do klas programowo wyższych niż pierwsz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ejmuje decyzje o zawieszeniu zajęć dydaktycznych, na zasadach określonych odrębnymi przepisa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sponuje środkami finansowymi określonymi w planie finansowym szkoły i ponosi odpowiedzialność za ich prawidłowe wykorzystani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wiada za prawidłowe prowadzenie dokumentacji szkolnej według odrębnych przepisów.</w:t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Dyrektor szkoły współpracuje z Centrum w zakresie zapewnienia właściwej edukacji      i terapii uczniów – pacjentów Centrum.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8. 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szkole działa rada pedagogiczna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skład rady pedagogicznej wchodzą wszyscy nauczyciele zatrudnieni w szkole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petencje rady pedagogicznej określa ustawa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ramach rady pedagogicznej mogą zostać powołane zespoły problemowo - zadaniowe. Pracą zespołu kieruje przewodniczący powoływany i odwoływany przez dyrektora, na wniosek zespołu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yb pracy rady pedagogicznej określa regulamin.</w:t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suppressAutoHyphens w:val="true"/>
        <w:rPr/>
      </w:pPr>
      <w:r>
        <w:rPr/>
        <w:t xml:space="preserve">§ 9. </w:t>
      </w:r>
    </w:p>
    <w:p>
      <w:pPr>
        <w:pStyle w:val="Tekstpodstawowy3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59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morząd uczniowski tworzą wszyscy uczniowie szkoł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morząd uczniowski działa w oparciu o regulamin, uchwalany przez ogół uczniów w głosowaniu równym, tajnym i powszechnym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elem działania samorządu jest: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      </w:t>
      </w:r>
      <w:r>
        <w:rPr>
          <w:rFonts w:cs="Verdana" w:ascii="Verdana" w:hAnsi="Verdana"/>
          <w:sz w:val="20"/>
        </w:rPr>
        <w:t>1) reprezentowanie społeczności uczniowskiej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      </w:t>
      </w:r>
      <w:r>
        <w:rPr>
          <w:rFonts w:cs="Verdana" w:ascii="Verdana" w:hAnsi="Verdana"/>
          <w:sz w:val="20"/>
        </w:rPr>
        <w:t>2) współtworzenie życia szkoły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      </w:t>
      </w:r>
      <w:r>
        <w:rPr>
          <w:rFonts w:cs="Verdana" w:ascii="Verdana" w:hAnsi="Verdana"/>
          <w:sz w:val="20"/>
        </w:rPr>
        <w:t>3)dbałość o przestrzeganie praw ucznia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Kompetencje samorządu uczniowskiego określa ustawa.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10. 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kstpodstawowywcity3"/>
        <w:numPr>
          <w:ilvl w:val="0"/>
          <w:numId w:val="31"/>
        </w:numPr>
        <w:suppressAutoHyphens w:val="true"/>
        <w:ind w:left="357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harmonijnego współdziałania organów szkoły, a także rozwiązywania zaistniałych sporów niezbędne jest przestrzeganie </w:t>
      </w:r>
      <w:r>
        <w:rPr>
          <w:rFonts w:cs="Verdana" w:ascii="Verdana" w:hAnsi="Verdana"/>
          <w:sz w:val="20"/>
        </w:rPr>
        <w:t>następujących zasad:</w:t>
      </w:r>
    </w:p>
    <w:p>
      <w:pPr>
        <w:pStyle w:val="Tekstpodstawowywcity3"/>
        <w:suppressAutoHyphens w:val="true"/>
        <w:ind w:left="600" w:hanging="240"/>
        <w:jc w:val="both"/>
        <w:rPr/>
      </w:pPr>
      <w:r>
        <w:rPr>
          <w:rFonts w:cs="Verdana" w:ascii="Verdana" w:hAnsi="Verdana"/>
          <w:sz w:val="20"/>
        </w:rPr>
        <w:t xml:space="preserve">1)przyjęcie przez wszystkie organy szkoły rzetelnie opracowanych regulaminów </w:t>
        <w:br/>
        <w:t>i przestrzeganie ich w praktyce;</w:t>
      </w:r>
    </w:p>
    <w:p>
      <w:pPr>
        <w:pStyle w:val="Normal"/>
        <w:suppressAutoHyphens w:val="true"/>
        <w:ind w:left="60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ogłaszanie terminów własnych zebrań i przekazywanie zaproszeń przedstawicielom innych organów;</w:t>
      </w:r>
    </w:p>
    <w:p>
      <w:pPr>
        <w:pStyle w:val="Normal"/>
        <w:suppressAutoHyphens w:val="true"/>
        <w:ind w:left="60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)zapewnienie każdemu organowi możliwości swobodnego działania i podejmowania decyzji w ramach swoich kompetencji;</w:t>
      </w:r>
    </w:p>
    <w:p>
      <w:pPr>
        <w:pStyle w:val="Normal"/>
        <w:suppressAutoHyphens w:val="true"/>
        <w:ind w:left="60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)zapewnienie bieżącej wymiany informacji pomiędzy organami o podejmowanych działaniach.</w:t>
      </w:r>
    </w:p>
    <w:p>
      <w:pPr>
        <w:pStyle w:val="Tekstpodstawowywcity3"/>
        <w:suppressAutoHyphens w:val="true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2. W przypadku powstania sytuacji konfliktowych, dyrektor lub specjalnie powołany przez dyrektora zespół mediacyjny, podejmują rolę mediatora w celu rozwiązania konfliktu.</w:t>
      </w:r>
    </w:p>
    <w:p>
      <w:pPr>
        <w:pStyle w:val="Tekstpodstawowywcity3"/>
        <w:suppressAutoHyphens w:val="true"/>
        <w:spacing w:before="0" w:after="0"/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3. Jeżeli jedną ze stron sporu jest dyrektor, sprawę rozstrzyga organ prowadzący szkołę lub sprawujący nadzór pedagogiczny. 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uppressAutoHyphens w:val="true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3"/>
        <w:suppressAutoHyphens w:val="true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kstpodstawowy3"/>
        <w:suppressAutoHyphens w:val="true"/>
        <w:rPr/>
      </w:pPr>
      <w:r>
        <w:rPr/>
        <w:t xml:space="preserve">§ 11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zkole działa rzecznik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ryb wybierania i odwołania rzecznika określa regulamin samorządu uczniowskiego . 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</w:rPr>
        <w:t>Rzecznik realizuje zadania w zakresie ochrony prawa ucznia do:</w:t>
      </w:r>
    </w:p>
    <w:p>
      <w:pPr>
        <w:pStyle w:val="Normal"/>
        <w:numPr>
          <w:ilvl w:val="0"/>
          <w:numId w:val="61"/>
        </w:numPr>
        <w:ind w:left="480" w:hanging="19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uki i terapii,</w:t>
      </w:r>
    </w:p>
    <w:p>
      <w:pPr>
        <w:pStyle w:val="Normal"/>
        <w:numPr>
          <w:ilvl w:val="0"/>
          <w:numId w:val="58"/>
        </w:numPr>
        <w:ind w:left="480" w:hanging="19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eki zdrowotnej,</w:t>
      </w:r>
    </w:p>
    <w:p>
      <w:pPr>
        <w:pStyle w:val="Normal"/>
        <w:numPr>
          <w:ilvl w:val="0"/>
          <w:numId w:val="27"/>
        </w:numPr>
        <w:ind w:left="480" w:hanging="19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ntaktów z rodziną ( opiekunem prawnym),</w:t>
      </w:r>
    </w:p>
    <w:p>
      <w:pPr>
        <w:pStyle w:val="Normal"/>
        <w:numPr>
          <w:ilvl w:val="0"/>
          <w:numId w:val="27"/>
        </w:numPr>
        <w:ind w:left="480" w:hanging="19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hrony przed poniżającym traktowaniem i karaniem,</w:t>
      </w:r>
    </w:p>
    <w:p>
      <w:pPr>
        <w:pStyle w:val="Normal"/>
        <w:suppressAutoHyphens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uppressAutoHyphens w:val="true"/>
        <w:ind w:left="3545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</w:p>
    <w:p>
      <w:pPr>
        <w:pStyle w:val="Normal"/>
        <w:suppressAutoHyphens w:val="true"/>
        <w:ind w:left="3545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Rozdział IV</w:t>
      </w:r>
    </w:p>
    <w:p>
      <w:pPr>
        <w:pStyle w:val="Heading1"/>
        <w:suppressAutoHyphens w:val="tru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bCs/>
          <w:sz w:val="20"/>
        </w:rPr>
        <w:t>Organizacja nauczania i wychowania w szkole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Verdana" w:ascii="Verdana" w:hAnsi="Verdana"/>
          <w:bCs/>
          <w:sz w:val="20"/>
        </w:rPr>
        <w:t>§ 12.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rminy rozpoczynania i kończenia zajęć dydaktyczno - wychowawczych, przerw świątecznych oraz ferii zimowych i letnich regulują odrębne przepis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a zajęć dydaktyczno-wychowawczych jest dostosowana do uczniów-pacjentów Centru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ą organizację nauczania, wychowania i opieki w danym roku szkolnym określa arkusz organizacji szkoły opracowany przez dyrektora, z uwzględnieniem planu nauczania oraz planu finansowego szkoły. Arkusz organizacji szkoły podlega zatwierdzeniu przez organ prowadzący szkołę w określonym termi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zatwierdzonego arkusza organizacji szkoły dyrektor, z uwzględnieniem zasad ochrony zdrowia i higieny pracy, ustala tygodniowy rozkład zajęć określający organizację stałych, obowiązkowych i nadobowiązkowych zajęć edukacyj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uczanie w szkole oparte jest o podstawy programowe kształcenia ogólnego zgodnie z obowiązującymi przepis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ca dydaktyczno – opiekuńczo - wychowawcza organizowana przez szkołę obejmuje: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jęcia dydaktyczne typu lekcyjnego, organizowane przy zachowaniu następujących zasad:</w:t>
      </w:r>
    </w:p>
    <w:p>
      <w:pPr>
        <w:pStyle w:val="Normal"/>
        <w:widowControl w:val="false"/>
        <w:numPr>
          <w:ilvl w:val="0"/>
          <w:numId w:val="5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ową formą zajęć jest godzina lekcyjna; godzina lekcyjna trwa 45 minut; przerwy między godzinami lekcyjnymi trwają 10, 15 lub 20 minut;</w:t>
      </w:r>
    </w:p>
    <w:p>
      <w:pPr>
        <w:pStyle w:val="Normal"/>
        <w:widowControl w:val="false"/>
        <w:numPr>
          <w:ilvl w:val="0"/>
          <w:numId w:val="5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ygodniowy wymiar czasu nauczania dla poszczególnych klas określa obowiązujący plan nauczania.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ind w:left="720" w:hanging="29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jęcia w kołach naukowych i zespołach zainteresowań organizowane są zgodnie z odrębnymi przepisami.</w:t>
      </w:r>
    </w:p>
    <w:p>
      <w:pPr>
        <w:pStyle w:val="Normal"/>
        <w:numPr>
          <w:ilvl w:val="0"/>
          <w:numId w:val="3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dywidualną pracę z uczniem. </w:t>
      </w:r>
    </w:p>
    <w:p>
      <w:pPr>
        <w:pStyle w:val="Tekstblokowy"/>
        <w:numPr>
          <w:ilvl w:val="0"/>
          <w:numId w:val="2"/>
        </w:numPr>
        <w:suppressAutoHyphens w:val="true"/>
        <w:spacing w:lineRule="auto" w:line="240"/>
        <w:ind w:left="357" w:right="-116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ową jednostką organizacyjną szkoły jest oddział klasowy.</w:t>
      </w:r>
    </w:p>
    <w:p>
      <w:pPr>
        <w:pStyle w:val="Tekstblokowy"/>
        <w:numPr>
          <w:ilvl w:val="0"/>
          <w:numId w:val="2"/>
        </w:numPr>
        <w:suppressAutoHyphens w:val="true"/>
        <w:spacing w:lineRule="auto" w:line="240"/>
        <w:ind w:left="357" w:right="-116" w:hanging="357"/>
        <w:rPr/>
      </w:pPr>
      <w:r>
        <w:rPr>
          <w:rFonts w:cs="Verdana" w:ascii="Verdana" w:hAnsi="Verdana"/>
          <w:sz w:val="20"/>
          <w:szCs w:val="20"/>
        </w:rPr>
        <w:t xml:space="preserve">Liczba uczniów w oddziale wynosi od 6 do 8. </w:t>
      </w:r>
    </w:p>
    <w:p>
      <w:pPr>
        <w:pStyle w:val="Tekstblokowy"/>
        <w:numPr>
          <w:ilvl w:val="0"/>
          <w:numId w:val="2"/>
        </w:numPr>
        <w:suppressAutoHyphens w:val="true"/>
        <w:spacing w:lineRule="auto" w:line="240"/>
        <w:ind w:left="357" w:right="-116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działem opiekuje się nauczyciel - wychowawca. Dyrektor szkoły powierza każdy oddział szczególnej opiece jednemu z nauczycieli uczących w tym oddziale, zwanemu dalej wychowawcą. Dla zapewnienia ciągłości pracy wychowawczej pożądane jest, aby wychowawca opiekował się oddziałem przez cały tok nauczania w szko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y dzielenia oddziałów na grupy na zajęciach z języków obcych, technologii informacyjnej i informatyki oraz na zajęciach, dla których z treści programu nauczania wynika konieczność prowadzenia ćwiczeń, regulują odrębne przepis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ajęcia z religii i etyki odbywają się na podstawie odrębnych przepisów. Uczestnictwo </w:t>
        <w:br/>
        <w:t xml:space="preserve">w tych zajęciach jest deklarowane pisemnie przez rodziców uczniów (opiekunów prawnych), bądź samych uczniów po osiągnięciu pełnoletniości. </w:t>
      </w:r>
    </w:p>
    <w:p>
      <w:pPr>
        <w:pStyle w:val="Tekstpodstawowy3"/>
        <w:suppressAutoHyphens w:val="true"/>
        <w:rPr>
          <w:rFonts w:ascii="Verdana" w:hAnsi="Verdana" w:cs="Verdana"/>
          <w:b/>
          <w:b/>
          <w:sz w:val="20"/>
        </w:rPr>
      </w:pPr>
      <w:r>
        <w:rPr>
          <w:rFonts w:cs="Verdana"/>
          <w:b/>
          <w:sz w:val="20"/>
        </w:rPr>
      </w:r>
    </w:p>
    <w:p>
      <w:pPr>
        <w:pStyle w:val="Tekstpodstawowy3"/>
        <w:suppressAutoHyphens w:val="true"/>
        <w:rPr/>
      </w:pPr>
      <w:r>
        <w:rPr/>
      </w:r>
    </w:p>
    <w:p>
      <w:pPr>
        <w:pStyle w:val="Tekstpodstawowy3"/>
        <w:suppressAutoHyphens w:val="true"/>
        <w:rPr/>
      </w:pPr>
      <w:r>
        <w:rPr/>
        <w:t xml:space="preserve">§ 13. </w:t>
        <w:br/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zkole zatrudnia się nauczycieli oraz pracowników niebędących nauczycielami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y zatrudniania nauczycieli i osób, o których mowa w ust.1, określają odrębne przepisy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uczyciel realizuje program dydaktyczno - wychowawczy w powierzonych klasach </w:t>
        <w:br/>
        <w:t xml:space="preserve">i przedmiotach, osiągając w stopniu optymalnym cele szkoły ustalone w programach </w:t>
        <w:br/>
        <w:t>i planie pracy szkoły.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uczyciel ma prawo do: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zanowania godności osobistej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zawisłości i autonomiczności pracy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wobodnego zrzeszania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wobodnego wyrażania sądów, opinii i przekonań dotyczących życia szkoły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rawiedliwej i jawnej oceny swojej pracy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oznania się z opinią osoby hospitującej na temat hospitowanych zajęć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dwoływania się od niesłusznej, jego zdaniem oceny, na zasadach określonych </w:t>
        <w:br/>
        <w:t>w odrębnych przepisach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pływania na plan pracy szkoły w ramach uprawnień członka rady pedagogicznej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rzystania w swojej pracy z pomocy merytorycznej, metodycznej i wychowawczej dyrekcji, doradców metodycznych oraz innych nauczycieli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ydowania w sprawach wyboru form i metod pracy lekcyjnej, programów, podręczników i środków dydaktycznych w nauczaniu swojego przedmiotu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cydowania o ocenie bieżącej, semestralnej, śródrocznej i końcowej postępów swoich uczniów; 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decydowania o ocenie zachowania uczniów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nioskowania w sprawie nagród, wyróżnień oraz kar dla uczniów; 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a olimpiad, turniejów, konkursów przedmiotowych na szczeblu szkolnym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uczyciel prowadząc pracę dydaktyczno-wychowawczą i opiekuńczą jest odpowiedzialny za jakość i wyniki tej pracy oraz bezpieczeństwo powierzonych jego opiece uczniów.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uczyciel ma obowiązek: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oznawania się z przepisami prawnymi regulującymi życie szkoły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ształcenia i wychowywania młodzieży w umiłowaniu ojczyzny, poszanowaniu prawa, w duchu humanizmu, tolerancji, wolności sumienia i wyznania, szacunku do pracy własnej i innych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nia o zdrowie, życie i bezpieczeństwo uczniów zgodnie z aktualnie obowiązującymi w tym zakresie przepisami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terenie szkoły – w trakcie pełnienia dyżurów i podczas trwania zajęć objętych planem nauczania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czas zajęć organizowanych przez szkołę poza terenem szkoły (wycieczki,  imprezy kulturalne, rozrywkowe)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ewnienia pomocy medycznej uczniowi, który uległ wypadkowi lub zachorował oraz natychmiastowego wezwania rodziców ucznia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nia o prawidłowy przebieg procesu dydaktycznego zgodnie z obowiązującymi programami nauczania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ystematycznego przygotowywania się do lekcji i innych zajęć dydaktyczno-wychowawczych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nia o pomoce naukowe i sprzęt szkolny oraz zapewnienia bezpieczeństwa podczas ich użytkowania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nawania i wspierania rozwoju psychofizycznego uczniów, ich zdolności i zainteresowań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ierowania się bezstronnością i obiektywizmem w ocenie wiedzy merytorycznej </w:t>
        <w:br/>
        <w:t>i postawy moralnej uczniów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elania pomocy uczniom w przezwyciężaniu niepowodzeń szkolnych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kreślania zakresu wymagań programowych, systematycznego i jawnego oceniania uczniów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eniania zachowania i postępów w nauce uczniów zgodnie z zasadami oceniania wewnątrzszkolnego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ania czynnego udziału w pracach rady pedagogicznej i jej komisjach i zespołach zadaniowych oraz realizowania przyjętych uchwał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skonalenia umiejętności dydaktycznych i podnoszenia poziomu swojej wiedzy merytorycznej poprzez samokształcenie, udział w konferencjach i kursach organizowanych przez szkołę i instytucje do tego upoważnione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widłowego i systematycznego prowadzenia dokumentacji pedagogicznej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bywania zastępstw doraźnych oraz dyżurów wyznaczonych przez dyrekcję szkoły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łnienia obowiązków opiekuna pracowni przedmiotowej i sprawowania pieczy nad sprzętem i pomocami naukowymi znajdującymi się w pracowni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nia o odpowiednie wyposażenie techniczne i materiałowe danej pracowni, utrzymywania w należytym stanie jej urządzeń i wyposażenia oraz zapewniania należytej organizacji pracowni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ystematycznego wzbogacania własnego warsztatu pracy przedmiotowej i wychowawczej.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ystematycznej współpracy z personelem medycznym Centrum. 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 xml:space="preserve">Nauczyciel jest zobowiązany do wykonywania innych zadań zleconych przez dyrektora szkoły, związanych z organizacją procesu dydaktycznego i wychowawczego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zadań i obowiązków wychowawcy klasy należy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awidłowe i rzetelne prowadzenie dokumentacji klasy: dziennika lekcyjnego klasy, arkuszy ocen, świadectw szkolnych uczniów, archiwizowanie informacji o uczniu – przewinieniach ucznia oraz podjętych działaniach wychowawczych, zgodnie z obowiązującymi przepisami prawa;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trzymywanie systematycznego i częstego kontaktu z rodzicami uczniów w celu współpracy i koordynacji oddziaływań wychowawczych oraz włączenie ich w sprawy życia klasy i szkoły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razem z uczniami i ich rodzicami różnych form działań integrujących zespół klasowy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pirowanie i wspomaganie działań indywidualnych i zespołowych uczniów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wiązywanie konfliktów w zespole uczniów oraz pomiędzy uczniami i innymi członkami społeczności szkolnej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nanie osobowości uczniów, ich uzdolnień i zainteresowań, stanu zdrowia, warunków życia i nauki oraz problemów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owanie i realizowanie zajęć w ramach godzin do dyspozycji wychowawcy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aczanie opieką indywidualną wychowanków, w szczególności, mających niepowodzenia w nauce, problemy zdrowotne i rodzinne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działanie z psychologiem, pedagogiem szkolnym oraz domem rodzinnym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ordynowanie zamierzeń i zabiegów dydaktyczno-wychowawczych podejmowanych przez nauczycieli uczących w klasie powierzonej jego opiece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uwanie nad systematycznością uczęszczania uczniów do szkoły, zgłaszanie i wyjaśnianie przypadków przedłużających się nieobecności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kresie przeciwdziałania zjawiskom agresji i przemocy w szkole, do obowiązków wychowawcy klasy należy w szczególności:</w:t>
      </w:r>
    </w:p>
    <w:p>
      <w:pPr>
        <w:pStyle w:val="Normal"/>
        <w:widowControl w:val="false"/>
        <w:numPr>
          <w:ilvl w:val="0"/>
          <w:numId w:val="5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zetelne rozpoznanie i zdiagnozowanie klasy we współpracy z pracownikami służby zdrowia pod względem emocjonalnym;</w:t>
      </w:r>
    </w:p>
    <w:p>
      <w:pPr>
        <w:pStyle w:val="Normal"/>
        <w:widowControl w:val="false"/>
        <w:numPr>
          <w:ilvl w:val="0"/>
          <w:numId w:val="5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ormowanie rodziców i rady klasowej o problemach w zakresie kształcenia </w:t>
        <w:br/>
        <w:t>i wychowania, włączenie rodziców do rozwiązywania problemów wychowawczych;</w:t>
      </w:r>
    </w:p>
    <w:p>
      <w:pPr>
        <w:pStyle w:val="Normal"/>
        <w:widowControl w:val="false"/>
        <w:numPr>
          <w:ilvl w:val="0"/>
          <w:numId w:val="5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warzanie atmosfery życzliwości, otwartości i szczerości w kontaktach z zespołem klasowym;</w:t>
      </w:r>
    </w:p>
    <w:p>
      <w:pPr>
        <w:pStyle w:val="Normal"/>
        <w:widowControl w:val="false"/>
        <w:numPr>
          <w:ilvl w:val="0"/>
          <w:numId w:val="5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poznanie zainteresowań uczniów;</w:t>
      </w:r>
    </w:p>
    <w:p>
      <w:pPr>
        <w:pStyle w:val="Normal"/>
        <w:widowControl w:val="false"/>
        <w:numPr>
          <w:ilvl w:val="0"/>
          <w:numId w:val="5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jawianie zainteresowania problemami klasy w celu przeciwdziałania formom niedostosowania społecznego;</w:t>
      </w:r>
    </w:p>
    <w:p>
      <w:pPr>
        <w:pStyle w:val="Normal"/>
        <w:widowControl w:val="false"/>
        <w:numPr>
          <w:ilvl w:val="0"/>
          <w:numId w:val="54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ształtowanie w sobie umiejętności negocjacji i stosowania ich w kontaktach </w:t>
        <w:br/>
        <w:t>z uczniem i rodzicami ucznia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y zakres obowiązków psychologa szkolnego określa dyrektor szkoły. Do zadań psychologa należy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enie działań diagnostycznych mających na celu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ieranie rozwoju ucznia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nimalizowanie skutków zaburzeń rozwojowych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graniczanie przejawów niedostosowania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i prowadzenie różnych form pomocy psychologicznej dla uczniów poprzez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/>
      </w:pPr>
      <w:r>
        <w:rPr>
          <w:rFonts w:cs="Verdana" w:ascii="Verdana" w:hAnsi="Verdana"/>
          <w:sz w:val="20"/>
        </w:rPr>
        <w:t>spotkania indywidualne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jęcia grupowe o charakterze psychoedukacyjnym i terapeutycznym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ewnienie uczniom doradztwa w zakresie wyboru kierunku dalszego kształcenia i zawodu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adztwo psychologiczne dla rodziców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ywidualne porady i konsultacje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tkania o charakterze prelekcji lub warsztatów prowadzone w zależności od zgłaszanych potrzeb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adztwo psychologiczne dla nauczycieli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ywidualne porady i konsultacje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i prowadzenie rad szkoleniowych doskonalących umiejętności wychowawcze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1060" w:leader="none"/>
        </w:tabs>
        <w:suppressAutoHyphens w:val="true"/>
        <w:ind w:left="1060" w:hanging="360"/>
        <w:jc w:val="both"/>
        <w:rPr/>
      </w:pPr>
      <w:r>
        <w:rPr>
          <w:rFonts w:cs="Verdana" w:ascii="Verdana" w:hAnsi="Verdana"/>
          <w:sz w:val="20"/>
        </w:rPr>
        <w:t>przygotowywanie pakietów informacyjnych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ejmowanie działań mediacyjnych i interwencyjnych w sytuacjach kryzysowych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ieranie wychowawców klas oraz zespołów wychowawczych i innych zespołów problemowo - zadaniowych w działaniach profilaktyczno - wychowawczych, wynikających z programu wychowawczego i programu profilaktyki szkoły.</w:t>
      </w:r>
    </w:p>
    <w:p>
      <w:pPr>
        <w:pStyle w:val="Normal"/>
        <w:widowControl w:val="false"/>
        <w:suppressAutoHyphens w:val="true"/>
        <w:ind w:firstLine="24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 </w:t>
      </w:r>
      <w:r>
        <w:rPr>
          <w:rFonts w:cs="Verdana" w:ascii="Verdana" w:hAnsi="Verdana"/>
          <w:sz w:val="20"/>
        </w:rPr>
        <w:t>7) współpraca z personelem medycznym Centrum.</w:t>
      </w:r>
    </w:p>
    <w:p>
      <w:pPr>
        <w:pStyle w:val="Normal"/>
        <w:widowControl w:val="false"/>
        <w:suppressAutoHyphens w:val="true"/>
        <w:ind w:left="3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)  współpraca z instytucjami i placówkami pozaszkolnymi wspomagającymi pracę      opiekuńczo - wychowawczą szkoły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zczegółowy zakres obowiązków pedagoga szkolnego określa dyrektor szkoły. Do obowiązków pedagoga szkolnego należy pomoc wychowawcom klas, </w:t>
        <w:br/>
        <w:t>w szczególności w zakresie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poznawania indywidualnych potrzeb uczniów oraz analizowania przyczyn niepowodzeń szkolnych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kreślania form i sposobów udzielania opieki i pomocy uczniom, w zależności od potrzeb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ejmowania działań profilaktyczno - wychowawczych w stosunku do uczniów zagrożonych niedostosowaniem społecznym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a pomocy pedagogicznej rodzicom i nauczycielom (doradztwo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a różnych form opieki i pomocy pedagogicznej uczniom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a pomocy materialnej uczniom znajdującym się w trudnej sytuacji życiowej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dania, o których mowa w ust. 11, pedagog szkolny realizuje we współpracy z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poradniami psychologiczno-pedagogicznymi, w tym specjalistycznymi w zakresie konsultacji metod i form pomocy udzielanej uczniom w indywidualnych przypadkach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z nauczycielami, wychowawcami, rodzicami, psychologiem, organami szkoły i instytucjami pozaszkolnymi oraz pracownikami służby zdrow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. Szkoła zapewnia dostęp do biblioteki, która jest pracownią szkolną służącą realizacji potrzeb i zainteresowań uczniów oraz doskonaleniu warsztatu pracy nauczyciela i  popularyzacji wiedzy pedagogicznej wśród rodziców (prawnych opiekunów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14. Z biblioteki mogą korzystać:</w:t>
      </w:r>
    </w:p>
    <w:p>
      <w:pPr>
        <w:pStyle w:val="Normal"/>
        <w:numPr>
          <w:ilvl w:val="0"/>
          <w:numId w:val="21"/>
        </w:numPr>
        <w:ind w:left="510" w:hanging="226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czniowie szkoły,</w:t>
      </w:r>
    </w:p>
    <w:p>
      <w:pPr>
        <w:pStyle w:val="Normal"/>
        <w:numPr>
          <w:ilvl w:val="0"/>
          <w:numId w:val="21"/>
        </w:numPr>
        <w:ind w:left="510" w:hanging="226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uczyciele i inni pracownicy szkoł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30" w:leader="none"/>
        </w:tabs>
        <w:ind w:left="510" w:hanging="226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rodzice (prawni opiekunowie)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5. Nauczyciel bibliotekarz obowiązany jest systematycznie zaznajamiać się z nowościami         wydawniczymi oraz doskonalić działalność biblioteki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6. Jednostka zajęć bibliotecznych nauczyciela wynosi 60 minu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17. Biblioteka udostępnia swoje zbiory w czasie zajęć dydaktycznych zgodnie      z organizacją     roku szkolnego oraz </w:t>
      </w:r>
      <w:r>
        <w:rPr>
          <w:rFonts w:cs="Verdana" w:ascii="Verdana" w:hAnsi="Verdana"/>
          <w:iCs/>
          <w:color w:val="000000"/>
          <w:sz w:val="20"/>
        </w:rPr>
        <w:t>Regulaminem biblioteki i czytelni</w:t>
      </w:r>
      <w:r>
        <w:rPr>
          <w:rFonts w:cs="Verdana" w:ascii="Verdana" w:hAnsi="Verdana"/>
          <w:i/>
          <w:iCs/>
          <w:color w:val="800000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. Do zadań nauczyciela bibliotekarza należy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 w zakresie pracy pedagogicznej z czytelnikami:</w:t>
      </w:r>
    </w:p>
    <w:p>
      <w:pPr>
        <w:pStyle w:val="Normal"/>
        <w:numPr>
          <w:ilvl w:val="2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ostępnianie książek, czasopism i innych dokumentów bibliotecznych czytelnikom indywidualnym i zbiorowym,</w:t>
      </w:r>
    </w:p>
    <w:p>
      <w:pPr>
        <w:pStyle w:val="Normal"/>
        <w:numPr>
          <w:ilvl w:val="2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różnych form pracy z czytelnikiem,</w:t>
      </w:r>
    </w:p>
    <w:p>
      <w:pPr>
        <w:pStyle w:val="Normal"/>
        <w:numPr>
          <w:ilvl w:val="2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ształcenie umiejętności posługiwania się książką, czasopismem i innymi dokumentami bibliotecznymi, </w:t>
      </w:r>
    </w:p>
    <w:p>
      <w:pPr>
        <w:pStyle w:val="Normal"/>
        <w:numPr>
          <w:ilvl w:val="2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noszenie poziomu kultury ogólnej i czytelniczej uczniów,</w:t>
      </w:r>
    </w:p>
    <w:p>
      <w:pPr>
        <w:pStyle w:val="Normal"/>
        <w:numPr>
          <w:ilvl w:val="0"/>
          <w:numId w:val="7"/>
        </w:numPr>
        <w:ind w:left="360" w:firstLine="6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kresie organizacji pracy:</w:t>
      </w:r>
    </w:p>
    <w:p>
      <w:pPr>
        <w:pStyle w:val="Normal"/>
        <w:numPr>
          <w:ilvl w:val="2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owanie i sprawozdawczość (roczny plan pracy, sprawozdanie z działalności biblioteki),</w:t>
      </w:r>
    </w:p>
    <w:p>
      <w:pPr>
        <w:pStyle w:val="Normal"/>
        <w:numPr>
          <w:ilvl w:val="2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omadzenie materiałów, konserwacja i właściwe zabezpieczenie,</w:t>
      </w:r>
    </w:p>
    <w:p>
      <w:pPr>
        <w:pStyle w:val="Normal"/>
        <w:numPr>
          <w:ilvl w:val="2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enie dokumentacji biblioteki,</w:t>
      </w:r>
    </w:p>
    <w:p>
      <w:pPr>
        <w:pStyle w:val="Normal"/>
        <w:numPr>
          <w:ilvl w:val="2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racowanie techniczne zbiorów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.Obsługę administracyjną szkoły zapewniają pracownicy Zespołu Szkół nr  12 niebędący nauczycielami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.Doraźną pomoc medyczną i promocję zdrowia zapewnia pielęgniarka zatrudniona w Centrum.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5"/>
        <w:spacing w:before="0" w:after="0"/>
        <w:ind w:left="21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</w:p>
    <w:p>
      <w:pPr>
        <w:pStyle w:val="Heading5"/>
        <w:spacing w:before="0" w:after="0"/>
        <w:ind w:left="3545"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b w:val="false"/>
          <w:i w:val="false"/>
          <w:sz w:val="20"/>
        </w:rPr>
        <w:t>Rozdział V</w:t>
      </w:r>
    </w:p>
    <w:p>
      <w:pPr>
        <w:pStyle w:val="Heading5"/>
        <w:spacing w:before="0" w:after="0"/>
        <w:ind w:left="2126" w:hanging="0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i w:val="false"/>
          <w:sz w:val="20"/>
        </w:rPr>
        <w:t> </w:t>
      </w:r>
      <w:r>
        <w:rPr>
          <w:rFonts w:cs="Verdana" w:ascii="Verdana" w:hAnsi="Verdana"/>
          <w:b w:val="false"/>
          <w:i w:val="false"/>
          <w:sz w:val="20"/>
        </w:rPr>
        <w:t>Uczniowie, prawa i obowiązki uczniów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14. </w:t>
      </w:r>
    </w:p>
    <w:p>
      <w:pPr>
        <w:pStyle w:val="Normal"/>
        <w:suppressAutoHyphens w:val="true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zeń ma prawo do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łaściwie zorganizowanego procesu kształcenia, zgodnego z zasadami pracy umysłowej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ieki wychowawczej i warunków pobytu w szkole zapewniających bezpieczeństwo </w:t>
        <w:br/>
        <w:t>i ochronę przed wszelkimi formami przemocy fizycznej i psychicznej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ochrony i poszanowania swojej godności w sprawach osobistych, rodzinnych, koleżeńskich oraz nietykalności osobistej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wobody wyrażania myśli i przekonań, w szczególności dotyczących życia szkoły, </w:t>
        <w:br/>
        <w:t>a także światopoglądowych i religijnych, jeśli nie narusza to dobra innych osób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pełnej informacji na temat kryteriów oceniania z przedmiotów i z zachowani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na temat zakresu wymagań i metod nauczani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iektywnej, jawnej i umotywowanej oceny zachowania i za postępy w nauc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oznania się z planem dydaktyczno - wychowawczym szkoł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zapoznania się z programem nauczania na dany rok szkolny dla swojej klas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jawiania własnej aktywności w zdobywaniu wiedzy i umiejętności przy wykorzystaniu możliwości szkoł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rażania opinii i wątpliwości dotyczących treści nauczania oraz uzyskania stosownych wyjaśnień i komentarz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tawiania wychowawcy klasy, dyrektorowi szkoły i innym nauczycielom swoich problemów oraz uzyskania pomocy w ich rozwiązywani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prezentowania szkoły w różnych konkursach, przeglądach, zawodach i innych impreza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czynku podczas przerw międzylekcyj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bezpiecznych warunków pobytu w szkol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otrzymywania ocen i promocji zgodnie z przepisami w sprawie oceniania, klasyfikowania i promowania uczniów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mocy w przypadku trudności w nauc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rzystania z poradnictwa psychologiczno - pedagogicznego i zawodoweg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korzystania ze środków dydaktycznych, księgozbioru biblioteki, z pomieszczeń, urządzeń i wyposażenia szkoły poza godzinami lekcyjnymi, za zgodą osób odpowiedzial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zwracania się o pomoc finansową ze środków rady rodziców lub pomoc stypendialną w trudnej sytuacji materialnej, na zasadach przewidzianych w odrębnych przepisach praw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pływania na życie szkoły przez działanie w samorządzie uczniowskim lub innych organizacjach działających w szkol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uzyskania pierwszej pomocy medycznej w razie wypadku lub nagłego zachorowania w szkole, z jednoczesnym powiadomieniem lub wezwaniem rodziców.</w:t>
      </w:r>
    </w:p>
    <w:p>
      <w:pPr>
        <w:pStyle w:val="TextBodyIndent"/>
        <w:numPr>
          <w:ilvl w:val="0"/>
          <w:numId w:val="33"/>
        </w:numPr>
        <w:suppressAutoHyphens w:val="true"/>
        <w:rPr/>
      </w:pPr>
      <w:r>
        <w:rPr/>
        <w:t>W przypadku naruszenia praw, o których mowa w ust. 1, uczeń ma prawo wniesienia skargi do dyrektora szkoły. Dyrektor szkoły jest zobowiązany do niezwłocznego wyjaśnienia sprawy i podjęcia interwencji w przypadku potwierdzenia zarzutów.</w:t>
      </w:r>
    </w:p>
    <w:p>
      <w:pPr>
        <w:pStyle w:val="TextBodyIndent"/>
        <w:numPr>
          <w:ilvl w:val="0"/>
          <w:numId w:val="33"/>
        </w:numPr>
        <w:suppressAutoHyphens w:val="true"/>
        <w:rPr/>
      </w:pPr>
      <w:r>
        <w:rPr/>
        <w:t>Korzystanie z praw, o których mowa w ust. 1, może zostać ograniczone z uwagi na zagrożenie bezpieczeństwa, ochronę porządku i zapobieganie przestępstwom, ochronę zdrowia i moralności lub ochronę praw i wolności innych osób. Decyzję w tej sprawie podejmuje dyrektor szkoły.</w:t>
      </w:r>
    </w:p>
    <w:p>
      <w:pPr>
        <w:pStyle w:val="Tekstpodstawowy2"/>
        <w:numPr>
          <w:ilvl w:val="0"/>
          <w:numId w:val="33"/>
        </w:numPr>
        <w:suppressAutoHyphens w:val="true"/>
        <w:rPr/>
      </w:pPr>
      <w:r>
        <w:rPr/>
        <w:t>Uczeń ma obowiązek przestrzegania postanowień zawartych w statucie, a zwłaszcza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ystematycznego i aktywnego uczestniczenia w zajęciach dydaktycznych i w życiu szkoły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przygotowywania się do zajęć szkolnych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rzystywania w pełni czasu przeznaczonego na naukę w szkole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zetelnej pracy nad poszerzaniem swojej wiedzy i umiejętności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ępowania zgodnie z dobrem szkolnej społeczności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nia o honor i tradycję szkoły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ulturalnego zachowania się w szkole i poza nią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porządkowywania się zaleceniom i zarządzeniom dyrektora szkoły, nauczycieli </w:t>
        <w:br/>
        <w:t>i innych pracowników szkoły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ządkowywania się ustaleniom samorządu uczniowskiego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kazywania szacunku nauczycielom, wychowawcom, pracownikom szkoły i innym osobom, w szczególności ludziom starszym, poprzez społecznie akceptowane formy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ciwstawiania się przejawom brutalności i wulgarności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anowania poglądów i przekonania innych ludzi oraz prawa do wolności i godności osobistej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dochowywania tajemnicy korespondencji i dyskusji w sprawach osobistych, powierzonych w zaufaniu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nia o bezpieczeństwo i zdrowie własne oraz kolegów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trzegania się szkodliwych nałogów: palenia papierosów, picia alkoholu, zażywania narkotyków i środków odurzających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ycia czystym i schludnym oraz przebywania na terenie szkoły w odpowiednim stroju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oszczenie się o mienie szkoły i jej estetyczny wygląd;</w:t>
      </w:r>
    </w:p>
    <w:p>
      <w:pPr>
        <w:pStyle w:val="Tekstpodstawowy2"/>
        <w:numPr>
          <w:ilvl w:val="0"/>
          <w:numId w:val="33"/>
        </w:numPr>
        <w:suppressAutoHyphens w:val="true"/>
        <w:rPr/>
      </w:pPr>
      <w:r>
        <w:rPr/>
        <w:t>Uczniom zabrania się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noszenia na teren szkoły tytoniu, alkoholu, narkotyków oraz środków odurzających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rzystania w trakcie zajęć edukacyjnych z urządzeń elektronicznych, w szczególności telefonów komórkowych bez zgody nauczyciela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ywania na terenie szkoły bez zgody nauczyciela zdjęć, nagrań dźwiękowych lub filmowych.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§ 15.</w:t>
      </w:r>
    </w:p>
    <w:p>
      <w:pPr>
        <w:pStyle w:val="Normal"/>
        <w:suppressAutoHyphens w:val="true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kstpodstawowy2"/>
        <w:suppressAutoHyphens w:val="true"/>
        <w:rPr/>
      </w:pPr>
      <w:r>
        <w:rPr/>
        <w:t>1.  Uczeń może otrzymać nagrody i wyróżnienia za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zetelną naukę i pracę na zajęciach szkolnych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zorową postawę i pracę społeczną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bitne osiągnięcia w konkursach, olimpiadach przedmiotowych, zawodach sportowych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elność i rozwagę w pokonywaniu trudności życiowych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różniającą kulturę osobistą i koleżeńską postawę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ne osiągnięcia lub działania zasługujące na uznanie społeczności szkolnej lub lokalnej.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la się następujące rodzaje nagród dla uczniów szkoły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chwała wychowawcy wobec klasy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/>
      </w:pPr>
      <w:r>
        <w:rPr>
          <w:rFonts w:cs="Verdana" w:ascii="Verdana" w:hAnsi="Verdana"/>
          <w:sz w:val="20"/>
        </w:rPr>
        <w:t>pochwała dyrektora szkoły w obecności społeczności uczniowskiej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plom uznania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st pochwalny dyrektora szkoły do rodziców na zakończenie roku szkolnego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wieszenie zdjęcia ucznia w gablocie dla wybitnych uczniów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groda rzeczowa lub pieniężna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00" w:leader="none"/>
        </w:tabs>
        <w:suppressAutoHyphens w:val="true"/>
        <w:ind w:left="70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odpłatny udział w wycieczkach, imprezach, itp.</w:t>
      </w:r>
    </w:p>
    <w:p>
      <w:pPr>
        <w:pStyle w:val="Normal"/>
        <w:numPr>
          <w:ilvl w:val="0"/>
          <w:numId w:val="31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Nagrody przyznaje wychowawca klasy lub dyrektor szkoły na wniosek wychowawcy klasy, samorządu uczniowskiego, rady rodziców, nauczycieli po zasięgnięciu opinii rady pedagogicznej.</w:t>
      </w:r>
    </w:p>
    <w:p>
      <w:pPr>
        <w:pStyle w:val="Tekstpodstawowywcity2"/>
        <w:numPr>
          <w:ilvl w:val="0"/>
          <w:numId w:val="31"/>
        </w:numPr>
        <w:suppressAutoHyphens w:val="true"/>
        <w:rPr/>
      </w:pPr>
      <w:r>
        <w:rPr/>
        <w:t>Uczeń może zostać ukarany za następujące zachowania  na terenie szkoły oraz poza szkołą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ruszenie obowiązków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wastowanie budynku, jego otoczenia lub wyposażenia, niszczenie mienia innych osób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szczenie dokumentacji szkolnej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noszenie lub posiadanie alkoholu, narkotyków lub środków odurzających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lenie tytoniu, zażywanie lub przebywanie pod wpływem narkotyków lub środków odurzających, spożywanie alkoholu lub przebywanie pod jego wpływem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noszenie lub posiadanie materiałów lub przedmiotów mogących stanowić zagrożenie dla innych osób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ał w bójkach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oganckie zachowanie, używanie wulgarnych, obraźliwych słów lub gestów wobec nauczycieli, innych pracowników szkoły, uczniów lub innych osób, utrudnianie prowadzenia lekcji lub innych zajęć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nęcanie się psychiczne lub fizyczne, zastraszanie, wymuszenia dóbr materialnych od innych osób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radzieże, kłamstwa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sz w:val="20"/>
        </w:rPr>
        <w:t>używanie w czasie zajęć lekcyjnych telefonów komórkowych lub innych urządzeń elektronicznych bez zgody nauczyciela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ywanie zdjęć, nagrań lub filmów bez zgody nauczyciela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usprawiedliwione opuszczanie zajęć szkolnych (wagarowanie);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bywanie na terenie szkoły w nieodpowiednim stroju. </w:t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 Ustala się następujące rodzaje kar dla uczniów szkoł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trata prawa do nieprzygotowania w danym dniu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pomnienie wychowawcy wobec klas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sz w:val="20"/>
        </w:rPr>
        <w:t>zawieszenie w prawie do udziału w zawodach, imprezach sportowych, wycieczkach lub imprezach szkolnych i klasowy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niżenie śródrocznej lub rocznej oceny z zachowa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gana wychowawcy klasy z pisemną informacją do rodziców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gana dyrektora z pisemną informacją do rodziców;</w:t>
      </w:r>
    </w:p>
    <w:p>
      <w:pPr>
        <w:pStyle w:val="Tekstpodstawowy2"/>
        <w:suppressAutoHyphens w:val="true"/>
        <w:ind w:left="360" w:hanging="360"/>
        <w:rPr/>
      </w:pPr>
      <w:r>
        <w:rPr/>
        <w:t>6. Niezależnie od nałożonej kary, uczeń może być zobowiązany przez wychowawcę lub dyrektora szkoły do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rawienia wyrządzonej szkody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proszenia osoby pokrzywdzonej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zestniczenia w określonych zajęciach o charakterze wychowawczym, terapeutycznym lub dydaktycznym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a określonej pracy społecznie użytecznej na rzecz klasy, szkoły lub społeczności lokalnej.</w:t>
      </w:r>
    </w:p>
    <w:p>
      <w:pPr>
        <w:pStyle w:val="TextBodyIndent"/>
        <w:suppressAutoHyphens w:val="true"/>
        <w:ind w:left="240" w:hanging="240"/>
        <w:rPr/>
      </w:pPr>
      <w:r>
        <w:rPr/>
        <w:t xml:space="preserve">7. Z wnioskiem o udzielenie kary mogą występować uczniowie, rodzice, nauczyciele lub inni pracownicy szkoły. </w:t>
      </w:r>
    </w:p>
    <w:p>
      <w:pPr>
        <w:pStyle w:val="Tekstpodstawowy2"/>
        <w:suppressAutoHyphens w:val="true"/>
        <w:ind w:left="360" w:hanging="360"/>
        <w:rPr/>
      </w:pPr>
      <w:r>
        <w:rPr/>
        <w:t>8. Kara może być udzielona przez  wychowawcę lub dyrektora szkoły. Zastosowana kara powinna być adekwatna do popełnionego uchybienia. Kary nie mogą być stosowane w sposób naruszający nietykalność i godność osobistą ucznia.</w:t>
      </w:r>
    </w:p>
    <w:p>
      <w:pPr>
        <w:pStyle w:val="Normal"/>
        <w:suppressAutoHyphens w:val="true"/>
        <w:ind w:left="24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 O udzieleniu kary, o której mowa w ust. 5 pkt 3) – 8) powiadamia się rodziców ucznia.</w:t>
      </w:r>
    </w:p>
    <w:p>
      <w:pPr>
        <w:pStyle w:val="TextBody"/>
        <w:suppressAutoHyphens w:val="true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10.Od zastosowanej kary rodzicom przysługuje prawo pisemnego odwołania się d</w:t>
      </w:r>
      <w:r>
        <w:rPr>
          <w:rFonts w:cs="Verdana" w:ascii="Verdana" w:hAnsi="Verdana"/>
          <w:sz w:val="20"/>
        </w:rPr>
        <w:t>o dyrektora szkoły w terminie 7</w:t>
      </w:r>
      <w:r>
        <w:rPr>
          <w:rFonts w:cs="Verdana" w:ascii="Verdana" w:hAnsi="Verdana"/>
          <w:sz w:val="20"/>
          <w:szCs w:val="20"/>
        </w:rPr>
        <w:t xml:space="preserve"> dni od powiadomienia. Dyrektor rozpatruje odwołanie nie później niż w ciągu 7 dni od jego otrzymania. Rozstrzygnięcie dyrektora jest ostateczne.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Rozdział VI</w:t>
      </w:r>
    </w:p>
    <w:p>
      <w:pPr>
        <w:pStyle w:val="Normal"/>
        <w:suppressAutoHyphens w:val="true"/>
        <w:jc w:val="center"/>
        <w:rPr/>
      </w:pPr>
      <w:r>
        <w:rPr>
          <w:rFonts w:cs="Verdana" w:ascii="Verdana" w:hAnsi="Verdana"/>
          <w:bCs/>
          <w:sz w:val="20"/>
        </w:rPr>
        <w:t>Prawa i obowiązki rodziców uczniów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suppressAutoHyphens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16. 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 Rodzice mają prawo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unikowania się ze szkołą w sprawie postępów w nauce oraz zachowania dziecka poprzez stałe spotkania z wychowawcą i nauczycielami przedmiotów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trzymania zawiadomienia w razie wypadku lub nagłego zachorowania ich dziecka </w:t>
        <w:br/>
        <w:t>w szkol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zestniczenia w życiu kulturalnym szkoł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tworzenia programu wychowawczego i programu profilaktyki szkoł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rzymywania porad psychologiczno-pedagogicznych od psychologa lub pedagoga szkoln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półpracy z nauczycielami i dyrekcją w różnych dziedzinach życia szkoły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oznawania się z dokumentami szkolnymi dotyczącymi spraw ich dzieck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zestniczenia w różnych formach pedagogizacji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3" w:leader="none"/>
          <w:tab w:val="left" w:pos="1440" w:leader="none"/>
        </w:tabs>
        <w:suppressAutoHyphens w:val="true"/>
        <w:ind w:left="1083" w:hanging="36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czas zebrań organizowanych przez dyrektora, wychowawcę, psychologa </w:t>
        <w:br/>
        <w:t>i pedagoga szkoły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3" w:leader="none"/>
          <w:tab w:val="left" w:pos="1440" w:leader="none"/>
        </w:tabs>
        <w:suppressAutoHyphens w:val="true"/>
        <w:ind w:left="1083" w:hanging="36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czas szkoleń i indywidualnych konsultacji organizowanych przez szkołę.</w:t>
      </w:r>
    </w:p>
    <w:p>
      <w:pPr>
        <w:pStyle w:val="Normal"/>
        <w:tabs>
          <w:tab w:val="clear" w:pos="709"/>
          <w:tab w:val="left" w:pos="1440" w:leader="none"/>
        </w:tabs>
        <w:suppressAutoHyphens w:val="true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9) uczestniczenia w terapii dziecka.</w:t>
      </w:r>
    </w:p>
    <w:p>
      <w:pPr>
        <w:pStyle w:val="Tekstpodstawowy2"/>
        <w:suppressAutoHyphens w:val="true"/>
        <w:rPr/>
      </w:pPr>
      <w:r>
        <w:rPr/>
        <w:t>2. Rodzice mają obowiązek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sz w:val="20"/>
        </w:rPr>
        <w:t>utrzymywania stałego kontaktu z wychowawcą klasy i interesowania się postępami w nauce i zachowaniu swojego dzieck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sz w:val="20"/>
        </w:rPr>
        <w:t>współdziałania z wychowawcami oraz innymi nauczycielami w procesie kształcenia i wychowania, w szczególności poprzez systematyczne uczestnictwo w spotkaniach rodzic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sprawiedliwiania nieobecności dziecka niepełnoletniego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kazywania wychowawcy ważnych informacji o stanie zdrowia swojego dziecka oraz istotnych problemach rodzinnych, mogących mieć wpływ na wyniki w nauce </w:t>
        <w:br/>
        <w:t>i zachowanie dzieck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alniania ucznia z lekcji, na zasadach określonych w statucie szkoły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wienia się do szkoły po dziecko w sytuacjach wyjątkow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zestniczenia w terapii dziecka.</w:t>
      </w:r>
    </w:p>
    <w:p>
      <w:pPr>
        <w:pStyle w:val="Tekstpodstawowywcity2"/>
        <w:numPr>
          <w:ilvl w:val="2"/>
          <w:numId w:val="33"/>
        </w:numPr>
        <w:suppressAutoHyphens w:val="true"/>
        <w:rPr/>
      </w:pPr>
      <w:r>
        <w:rPr/>
        <w:t>W przypadku niewypełniania przez rodziców zadań wychowawczych i opiekuńczych, wychowawca klasy lub dyrektor ma prawo do wezwania rodziców i pouczenia ich o konsekwencjach braku opieki nad dzieckiem, a także do podjęcia odpowiednich działań przy współpracy z Sądem Rodzinnym.</w:t>
      </w:r>
    </w:p>
    <w:p>
      <w:pPr>
        <w:pStyle w:val="Tekstpodstawowywcity2"/>
        <w:numPr>
          <w:ilvl w:val="2"/>
          <w:numId w:val="33"/>
        </w:numPr>
        <w:suppressAutoHyphens w:val="true"/>
        <w:rPr/>
      </w:pPr>
      <w:r>
        <w:rPr/>
        <w:t>Szkoła organizuje w ciągu roku szkolnego przynajmniej dwa zebrania z rodzicami prowadzone przez wychowawcę i konsultacje, które dają rodzicowi możliwość rozmowy z nauczycielami poszczególnych przedmiotów. Terminy tych spotkań ustala dyrektor szkoły i podaje do wiadomości na początku każdego semestru. Dodatkowe spotkania z rodzicami w razie potrzeby wychowawca organizuje sam i ustala ich terminy. Wychowawcy klas mają obowiązek poinformowania uczniów oraz rodziców o terminach spotkań najpóźniej na początku każdego semestru.</w:t>
      </w:r>
    </w:p>
    <w:p>
      <w:pPr>
        <w:pStyle w:val="Tekstpodstawowywcity2"/>
        <w:numPr>
          <w:ilvl w:val="2"/>
          <w:numId w:val="33"/>
        </w:numPr>
        <w:suppressAutoHyphens w:val="true"/>
        <w:rPr/>
      </w:pPr>
      <w:r>
        <w:rPr/>
        <w:t>W trakcie spotkań rodzice otrzymują szczegółowe informacje o wynikach terapii, osiągnięciach, postępach edukacyjnych i zachowaniu na terenie szkoły swoich dzieci oraz ich indywidualnych potrzebach.</w:t>
      </w:r>
    </w:p>
    <w:p>
      <w:pPr>
        <w:pStyle w:val="Heading1"/>
        <w:suppressAutoHyphens w:val="true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dział VII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cenianie, klasyfikowanie i promowanie uczniów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17. </w:t>
      </w:r>
    </w:p>
    <w:p>
      <w:pPr>
        <w:pStyle w:val="Normal"/>
        <w:suppressAutoHyphens w:val="true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kstpodstawowywcity3"/>
        <w:numPr>
          <w:ilvl w:val="3"/>
          <w:numId w:val="33"/>
        </w:numPr>
        <w:tabs>
          <w:tab w:val="clear" w:pos="709"/>
        </w:tabs>
        <w:suppressAutoHyphens w:val="true"/>
        <w:spacing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ianie osiągnięć edukacyjnych ucznia polega na rozpoznaniu przez nauczycieli poziomu i postępów w opanowaniu przez ucznia wiadomości i umiejętności w stosunku do wymagań edukacyjnych wynikających z podstawy programowej określonej w odrębnych przepisach. </w:t>
      </w:r>
    </w:p>
    <w:p>
      <w:pPr>
        <w:pStyle w:val="Tekstpodstawowywcity3"/>
        <w:numPr>
          <w:ilvl w:val="2"/>
          <w:numId w:val="26"/>
        </w:numPr>
        <w:suppressAutoHyphens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ianie zachowania ucznia polega na rozpoznawaniu przez nauczycieli, wychowawcę oraz uczniów danej klasy stopnia respektowania przez ucznia zasad współżycia społecznego i norm etycznych.</w:t>
      </w:r>
    </w:p>
    <w:p>
      <w:pPr>
        <w:pStyle w:val="Normal"/>
        <w:numPr>
          <w:ilvl w:val="0"/>
          <w:numId w:val="8"/>
        </w:numPr>
        <w:suppressAutoHyphens w:val="true"/>
        <w:spacing w:before="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enianie osiągnięć edukacyjnych oraz zachowania ucznia odbywa się w ramach oceniania wewnątrzszkolnego, zgodnie z odrębnymi przepisami.</w:t>
      </w:r>
    </w:p>
    <w:p>
      <w:pPr>
        <w:pStyle w:val="Tekstpodstawowywcity3"/>
        <w:numPr>
          <w:ilvl w:val="0"/>
          <w:numId w:val="8"/>
        </w:numPr>
        <w:suppressAutoHyphens w:val="true"/>
        <w:spacing w:before="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uczyciel jest zobowiązany dostosować wymagania edukacyjne do indywidualnych potrzeb psychofizycznych i edukacyjnych ucznia.  </w:t>
      </w:r>
    </w:p>
    <w:p>
      <w:pPr>
        <w:pStyle w:val="Tekstpodstawowywcity2"/>
        <w:numPr>
          <w:ilvl w:val="0"/>
          <w:numId w:val="8"/>
        </w:numPr>
        <w:suppressAutoHyphens w:val="true"/>
        <w:rPr/>
      </w:pPr>
      <w:r>
        <w:rPr/>
        <w:t>W przypadku uczniów posiadających orzeczenie lub opinię o dysfunkcji z publicznej poradni psychologiczno-pedagogicznej lub innej poradni specjalistycznej, nauczyciele poszczególnych przedmiotów zobowiązani są dostosować wymagania edukacyjne do indywidualnych możliwości ucznia, zgodnie z zaleceniami zawartymi w orzeczeniu.</w:t>
      </w:r>
    </w:p>
    <w:p>
      <w:pPr>
        <w:pStyle w:val="Normal"/>
        <w:numPr>
          <w:ilvl w:val="0"/>
          <w:numId w:val="8"/>
        </w:numPr>
        <w:suppressAutoHyphens w:val="true"/>
        <w:spacing w:before="20" w:after="0"/>
        <w:jc w:val="both"/>
        <w:rPr/>
      </w:pPr>
      <w:r>
        <w:rPr>
          <w:rFonts w:cs="Verdana" w:ascii="Verdana" w:hAnsi="Verdana"/>
          <w:sz w:val="20"/>
        </w:rPr>
        <w:t>Klasyfikowanie uczniów przeprowadza się dwa razy w roku szkolnym.</w:t>
      </w:r>
      <w:r>
        <w:rPr>
          <w:rFonts w:cs="Verdana" w:ascii="Verdana" w:hAnsi="Verdana"/>
          <w:color w:val="333333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before="20" w:after="0"/>
        <w:jc w:val="both"/>
        <w:rPr>
          <w:rFonts w:ascii="Verdana" w:hAnsi="Verdana" w:cs="Verdana"/>
          <w:color w:val="333333"/>
          <w:sz w:val="20"/>
        </w:rPr>
      </w:pPr>
      <w:r>
        <w:rPr>
          <w:rFonts w:cs="Verdana" w:ascii="Verdana" w:hAnsi="Verdana"/>
          <w:color w:val="333333"/>
          <w:sz w:val="20"/>
        </w:rPr>
        <w:t xml:space="preserve">Klasyfikowanie śródroczne przeprowadza się na koniec pierwszego semestru, </w:t>
      </w:r>
      <w:r>
        <w:rPr>
          <w:rFonts w:cs="Verdana" w:ascii="Verdana" w:hAnsi="Verdana"/>
          <w:sz w:val="20"/>
        </w:rPr>
        <w:t>a roczne na koniec zajęć edukacyjnych w danym roku szkolnym.</w:t>
      </w:r>
    </w:p>
    <w:p>
      <w:pPr>
        <w:pStyle w:val="Normal"/>
        <w:numPr>
          <w:ilvl w:val="0"/>
          <w:numId w:val="8"/>
        </w:numPr>
        <w:suppressAutoHyphens w:val="true"/>
        <w:spacing w:before="20" w:after="0"/>
        <w:jc w:val="both"/>
        <w:rPr/>
      </w:pPr>
      <w:r>
        <w:rPr>
          <w:rFonts w:cs="Verdana" w:ascii="Verdana" w:hAnsi="Verdana"/>
          <w:color w:val="333333"/>
          <w:sz w:val="20"/>
        </w:rPr>
        <w:t>Klasyfikowanie śródroczne ucznia polega na okresowym podsumowaniu jego osiągnięć edukacyjnych z zajęć edukacyjnych określonych w szkolnym planie nauczania i ustaleniu ocen klasyfikacyjnych oraz oceny zachowania.</w:t>
      </w:r>
    </w:p>
    <w:p>
      <w:pPr>
        <w:pStyle w:val="Normal"/>
        <w:numPr>
          <w:ilvl w:val="0"/>
          <w:numId w:val="8"/>
        </w:numPr>
        <w:suppressAutoHyphens w:val="true"/>
        <w:spacing w:before="20" w:after="0"/>
        <w:jc w:val="both"/>
        <w:rPr/>
      </w:pPr>
      <w:r>
        <w:rPr>
          <w:rFonts w:cs="Verdana" w:ascii="Verdana" w:hAnsi="Verdana"/>
          <w:color w:val="333333"/>
          <w:sz w:val="20"/>
        </w:rPr>
        <w:t>Klasyfikowanie roczne ucznia polega na podsumowaniu jego osiągnięć edukacyjnych w danym roku szkolonym z zajęć edukacyjnych określonych w szkolnym planie nauczania i ustaleniu ocen klasyfikacyjnych oraz oceny klasyfikacyjnej zachowania.</w:t>
      </w:r>
    </w:p>
    <w:p>
      <w:pPr>
        <w:pStyle w:val="Normal"/>
        <w:numPr>
          <w:ilvl w:val="0"/>
          <w:numId w:val="8"/>
        </w:numPr>
        <w:suppressAutoHyphens w:val="true"/>
        <w:spacing w:before="20" w:after="0"/>
        <w:jc w:val="both"/>
        <w:rPr>
          <w:rFonts w:ascii="Verdana" w:hAnsi="Verdana" w:cs="Verdana"/>
          <w:color w:val="333333"/>
          <w:sz w:val="20"/>
        </w:rPr>
      </w:pPr>
      <w:r>
        <w:rPr>
          <w:rFonts w:cs="Verdana" w:ascii="Verdana" w:hAnsi="Verdana"/>
          <w:sz w:val="20"/>
        </w:rPr>
        <w:t>Wewnątrzszkolny system oceniania ma na celu: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owanie uczniów o poziomie ich osiągnięć edukacyjnych i postępach w tym zakresie;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maganie uczniom w samodzielnym planowaniu dalszego rozwoju;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tywowanie uczniów do dalszej pracy;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dostarczanie rodzicom i nauczycielom informacji o postępach edukacyjnych, trudnościach i szczególnych uzdolnieniach uczniów;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żliwienie nauczycielom doskonalenia organizacji i metod pracy dydaktyczno-wychowawczej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Terminarz klasyfikacji śródrocznej i rocznej na dany rok szkolny jest ustalany przez dyrektora szkoły w formie zarządzenia i podawany do publicznej wiadomości do dnia 15 września. Wychowawcy klas mają obowiązek poinformowania uczniów i rodziców o terminach klasyfikacji najpóźniej do dnia 30 września.</w:t>
      </w:r>
    </w:p>
    <w:p>
      <w:pPr>
        <w:pStyle w:val="Tekstpodstawowywcity2"/>
        <w:numPr>
          <w:ilvl w:val="0"/>
          <w:numId w:val="8"/>
        </w:numPr>
        <w:suppressAutoHyphens w:val="true"/>
        <w:rPr/>
      </w:pPr>
      <w:r>
        <w:rPr/>
        <w:t>Wychowawca klasy w terminie do 15 września danego roku szkolnego informuje uczniów o zasadach wewnątrzszkolnego systemu oceniania. Wychowawca klasy w terminie do 30 września danego roku szkolnego informuje rodziców o zasadach wewnątrzszkolnego systemu ocenia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W ocenianiu bieżącym oraz klasyfikowaniu śródrocznym i rocznym stosuje się sześciostopniową skalę ocen:</w:t>
      </w:r>
    </w:p>
    <w:tbl>
      <w:tblPr>
        <w:tblW w:w="27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</w:tblGrid>
      <w:tr>
        <w:trPr/>
        <w:tc>
          <w:tcPr>
            <w:tcW w:w="1980" w:type="dxa"/>
            <w:tcBorders/>
          </w:tcPr>
          <w:p>
            <w:pPr>
              <w:pStyle w:val="HTMLwstpniesformatowany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1) celując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6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jc w:val="both"/>
              <w:rPr/>
            </w:pPr>
            <w:r>
              <w:rPr>
                <w:rFonts w:cs="Times New Roman" w:ascii="Verdana" w:hAnsi="Verdana"/>
              </w:rPr>
              <w:t>2) bardzo dobr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5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3) dobr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4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4) dostateczn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3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jc w:val="both"/>
              <w:rPr/>
            </w:pPr>
            <w:r>
              <w:rPr>
                <w:rFonts w:cs="Times New Roman" w:ascii="Verdana" w:hAnsi="Verdana"/>
              </w:rPr>
              <w:t>5) dopuszczając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2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TMLwstpniesformatowany"/>
              <w:jc w:val="both"/>
              <w:rPr/>
            </w:pPr>
            <w:r>
              <w:rPr>
                <w:rFonts w:cs="Times New Roman" w:ascii="Verdana" w:hAnsi="Verdana"/>
              </w:rPr>
              <w:t>6) niedostateczny</w:t>
            </w:r>
          </w:p>
        </w:tc>
        <w:tc>
          <w:tcPr>
            <w:tcW w:w="720" w:type="dxa"/>
            <w:tcBorders/>
          </w:tcPr>
          <w:p>
            <w:pPr>
              <w:pStyle w:val="HTMLwstpniesformatowany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1;</w:t>
            </w:r>
          </w:p>
        </w:tc>
      </w:tr>
    </w:tbl>
    <w:p>
      <w:pPr>
        <w:pStyle w:val="HTMLwstpniesformatowany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</w:rPr>
        <w:t xml:space="preserve">Ustala się ogólne kryteria stopni przy wystawianiu ocen bieżących i semestralnych: </w:t>
      </w:r>
    </w:p>
    <w:p>
      <w:pPr>
        <w:pStyle w:val="HTMLwstpniesformatowany"/>
        <w:numPr>
          <w:ilvl w:val="0"/>
          <w:numId w:val="15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8" w:hanging="454"/>
        <w:jc w:val="both"/>
        <w:rPr/>
      </w:pPr>
      <w:r>
        <w:rPr>
          <w:rFonts w:cs="Verdana" w:ascii="Verdana" w:hAnsi="Verdana"/>
        </w:rPr>
        <w:t>stopień celujący otrzymuje uczeń, który:</w:t>
      </w:r>
      <w:r>
        <w:rPr/>
        <w:t xml:space="preserve">. 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iadł wiedzę i umiejętności znacznie wykraczające poza program nauczania przedmiotu lub jest laureatem konkursów o zasięgu wojewódzkim bądź finalistą olimpiad przedmiotowych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amodzielnie i twórczo rozwija własne uzdolnienia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</w:rPr>
        <w:t>biegle posługuje się zdobytymi wiadomościami w rozwiązywaniu problemów teo</w:t>
        <w:softHyphen/>
        <w:t>retycznych lub praktycznych, proponuje rozwiązania nietypowe,</w:t>
      </w:r>
    </w:p>
    <w:p>
      <w:pPr>
        <w:pStyle w:val="HTMLwstpniesformatowany"/>
        <w:numPr>
          <w:ilvl w:val="0"/>
          <w:numId w:val="15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stopień bardzo dobry otrzymuje uczeń, który: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</w:rPr>
        <w:t>opanował pełny zakres wiedzy i umiejętności określony programem nauczania przedmiotu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prawnie stosuje wiedzę i umiejętności w nowych sytuacjach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posiada zdolność gromadzenia, segregowania i weryfikowania informacji, 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</w:rPr>
        <w:t xml:space="preserve">posiada umiejętność prezentacji  zdobytej wiedzy i autoprezentacji, 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przygotowuje referaty, wystąpienia, poszerza wiedzę, 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azuje dużą aktywność i zaangażowanie w proces lekcyjny,</w:t>
      </w:r>
    </w:p>
    <w:p>
      <w:pPr>
        <w:pStyle w:val="HTMLwstpniesformatowany"/>
        <w:numPr>
          <w:ilvl w:val="0"/>
          <w:numId w:val="15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opień dobry otrzymuje uczeń, który: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</w:rPr>
        <w:t>nie opanował pełnego zakresu wiedzy i umiejętności określonej programem na</w:t>
        <w:softHyphen/>
        <w:t>uczania przedmiotu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prawnie stosuje wiedzę i umiejętności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</w:rPr>
        <w:t>rozwiązuje samodzielnie typowe zadania teoretyczne i praktyczne,</w:t>
      </w:r>
    </w:p>
    <w:p>
      <w:pPr>
        <w:pStyle w:val="HTMLwstpniesformatowany"/>
        <w:numPr>
          <w:ilvl w:val="0"/>
          <w:numId w:val="15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opień dostateczny otrzymuje uczeń, który: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</w:rPr>
        <w:t>nie opanował pełnego zakresu wiedzy i umiejętności określonej programem na</w:t>
        <w:softHyphen/>
        <w:t>uczania przedmiotu, na poziomie poniżej podstawy programowej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ozwiązuje typowe zadania teoretyczne i praktyczne o średnim stopniu trudno</w:t>
        <w:softHyphen/>
        <w:t>ści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trafi najważniejsze zagadnienia powiązać z posiadaną już wiedzą,</w:t>
      </w:r>
    </w:p>
    <w:p>
      <w:pPr>
        <w:pStyle w:val="HTMLwstpniesformatowany"/>
        <w:numPr>
          <w:ilvl w:val="0"/>
          <w:numId w:val="15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opień dopuszczający otrzymuje uczeń, który: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</w:rPr>
        <w:t>ma braki w opanowaniu podstawy programowej, ale braki nie przekraczają moż</w:t>
        <w:softHyphen/>
        <w:t>liwości uzyskania podstawowej wiedzy w ciągu dalszej nauki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ozwiązuje typowe zadania teoretyczne i praktyczne o niewielkim stopniu trudno</w:t>
        <w:softHyphen/>
        <w:t>ści,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c) wkłada widoczny wysiłek wykorzystaniu zdobytej wiedzy do rozwiązywa</w:t>
        <w:softHyphen/>
        <w:t>nia zadań praktycznych,</w:t>
      </w:r>
    </w:p>
    <w:p>
      <w:pPr>
        <w:pStyle w:val="HTMLwstpniesformatowany"/>
        <w:numPr>
          <w:ilvl w:val="0"/>
          <w:numId w:val="15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opień niedostateczny otrzymuje uczeń, który: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azuje rażący brak wiadomości programowych, 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upełnie nie rozumie uogólnień, nie wyjaśnia zjawisk, 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ie potrafi zastosować wiedzy w praktyce, </w:t>
      </w:r>
    </w:p>
    <w:p>
      <w:pPr>
        <w:pStyle w:val="HTMLwstpniesformatowany"/>
        <w:numPr>
          <w:ilvl w:val="1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</w:rPr>
        <w:t>nie wykazuje chęci poprawy wyników, nie współpracuje w tym względzie z na</w:t>
        <w:softHyphen/>
        <w:t>uczycielem.</w:t>
      </w:r>
    </w:p>
    <w:p>
      <w:pPr>
        <w:pStyle w:val="Tekstpodstawowywcity2"/>
        <w:numPr>
          <w:ilvl w:val="0"/>
          <w:numId w:val="8"/>
        </w:numPr>
        <w:suppressAutoHyphens w:val="true"/>
        <w:rPr/>
      </w:pPr>
      <w:r>
        <w:rPr/>
        <w:t xml:space="preserve">Szczegółowy zakres umiejętności wymaganych na poszczególne oceny określany jest </w:t>
        <w:br/>
        <w:t>w przedmiotowych systemach oceniania.</w:t>
      </w:r>
    </w:p>
    <w:p>
      <w:pPr>
        <w:pStyle w:val="Tekstpodstawowywcity2"/>
        <w:numPr>
          <w:ilvl w:val="0"/>
          <w:numId w:val="8"/>
        </w:numPr>
        <w:suppressAutoHyphens w:val="true"/>
        <w:rPr/>
      </w:pPr>
      <w:r>
        <w:rPr/>
        <w:t xml:space="preserve">Nauczyciele poszczególnych przedmiotów na pierwszych zajęciach z uczniami w danym roku szkolnym zapoznają uczniów z przedmiotowym systemem oceniania oraz wymaganiami, co odnotowują w dziennikach lekcyjnych. </w:t>
      </w:r>
    </w:p>
    <w:p>
      <w:pPr>
        <w:pStyle w:val="Tekstpodstawowywcity2"/>
        <w:suppressAutoHyphens w:val="true"/>
        <w:ind w:left="360" w:hanging="0"/>
        <w:rPr/>
      </w:pPr>
      <w:r>
        <w:rPr/>
        <w:t>Przedmiotowe systemy oceniania nauczyciele przekazują  dyrektorowi na początku każdego roku szkolnego.</w:t>
      </w:r>
    </w:p>
    <w:p>
      <w:pPr>
        <w:pStyle w:val="Tekstpodstawowy2"/>
        <w:suppressAutoHyphens w:val="true"/>
        <w:rPr/>
      </w:pPr>
      <w:r>
        <w:rPr/>
        <w:t>17. Oceny są jawne, zarówno dla ucznia jak i jego rodziców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. Na wniosek ucznia lub jego rodziców nauczyciel ma obowiązek uzasadnić ustaloną ocenę. Uzasadnienia dokonuje się w formie ustnej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Verdana" w:ascii="Verdana" w:hAnsi="Verdana"/>
          <w:sz w:val="20"/>
        </w:rPr>
        <w:t>19. Ocenianie uczniów należy przeprowadzać systematycznie. Uczeń powinien otrzymać w semestrze minimum dwie oceny cząstkowe, gdy przedmiot realizowany jest w wymiarze 1 lub 2 godzin tygodniowo i minimum cztery oceny cząstkowe, gdy przedmiot realizowany jest w wymiarze co najmniej 3 godzin tygodniowo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0. Nauczyciele powinni zbierać informacje o różnych obszarach aktywności uczniów </w:t>
        <w:br/>
        <w:t>i notować podejmowane przez nich działania. Uczniowie mogą otrzymywać oceny z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600" w:leader="none"/>
        </w:tabs>
        <w:suppressAutoHyphens w:val="true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powiedzi ustnych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600" w:leader="none"/>
        </w:tabs>
        <w:suppressAutoHyphens w:val="true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c pisemnych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600" w:leader="none"/>
        </w:tabs>
        <w:suppressAutoHyphens w:val="true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ćwiczeń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600" w:leader="none"/>
        </w:tabs>
        <w:suppressAutoHyphens w:val="true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nych prac dodatkowych.</w:t>
      </w:r>
    </w:p>
    <w:p>
      <w:pPr>
        <w:pStyle w:val="Tekstpodstawowywcity2"/>
        <w:suppressAutoHyphens w:val="true"/>
        <w:rPr/>
      </w:pPr>
      <w:r>
        <w:rPr/>
        <w:t>21. Kartkówka jest pisemną formą sprawdzenia opanowania bieżącego materiału. Kartkówka może trwać od kilku minut do godziny lekcyjnej i nie musi być zapowiedziana. Zwolnieni z kartkówki są uczniowie, którzy na początku lekcji zgłosili nieprzygotowanie.</w:t>
      </w:r>
    </w:p>
    <w:p>
      <w:pPr>
        <w:pStyle w:val="Tekstpodstawowy2"/>
        <w:suppressAutoHyphens w:val="true"/>
        <w:ind w:left="360" w:hanging="360"/>
        <w:rPr/>
      </w:pPr>
      <w:r>
        <w:rPr/>
        <w:t>22.Sprawdzian jest pisemną formą sprawdzenia opanowania większego zakresu materiału. Sprawdzian może trwać jedną lub dwie godziny lekcyjne. Sprawdzian zapowiadany jest przez nauczyciela przedmiotu z co najmniej tygodniowym wyprzedzeniem, co nauczyciel potwierdza wpisem w dzienniku lekcyjnym. W tygodniu uczeń może napisać co najwyżej trzy sprawdziany z uwzględnieniem zasady jeden sprawdzian w jednym dniu. Jeżeli z przyczyn losowych uczeń nie pisał sprawdzianu w wyznaczonym terminie, to zobowiązany jest do napisania zaległej pracy w ciągu jednego tygodnia od powrotu na zajęcia po nieobecności.</w:t>
      </w:r>
    </w:p>
    <w:p>
      <w:pPr>
        <w:pStyle w:val="Tekstpodstawowy2"/>
        <w:suppressAutoHyphens w:val="true"/>
        <w:ind w:left="360" w:hanging="360"/>
        <w:rPr/>
      </w:pPr>
      <w:r>
        <w:rPr/>
        <w:t xml:space="preserve">23.Ocenioną pracę pisemną uczeń otrzymuje do wglądu w ramach lekcji </w:t>
        <w:br/>
        <w:t>w ciągu 14 dni od daty jej napisania. W ostatnim miesiącu semestru ocenione prace pisemne z wszystkich przedmiotów uczeń otrzymuje do wglądu w ciągu 7 dni. Po upływie podanych wyżej terminów nauczyciel nie może wpisać oceny niedostatecznej z pracy pisemnej do dziennika. Sprawdzone, ocenione i omówione pisemne prace kontrolne nauczyciel przedmiotu przechowuje przez rok, a następnie niszczy je lub przekazuje uczniom.</w:t>
      </w:r>
    </w:p>
    <w:p>
      <w:pPr>
        <w:pStyle w:val="Tekstpodstawowywcity2"/>
        <w:suppressAutoHyphens w:val="true"/>
        <w:rPr/>
      </w:pPr>
      <w:r>
        <w:rPr/>
        <w:t>24. Rodzice mają prawo wglądu do prac swoich dzieci. Na prośbę ucznia lub jego rodziców, nauczyciel ma obowiązek uzasadnić ocenę pracy pisemnej.</w:t>
      </w:r>
    </w:p>
    <w:p>
      <w:pPr>
        <w:pStyle w:val="Tekstpodstawowywcity2"/>
        <w:suppressAutoHyphens w:val="true"/>
        <w:rPr/>
      </w:pPr>
      <w:r>
        <w:rPr/>
        <w:t>25. Ocena klasyfikacyjna śródroczna jest wynikiem pracy ucznia w trakcie pierwszego półrocza. Ocena roczna jest wynikiem pracy ucznia w okresie całego roku szkolnego. Ocena śródroczna i roczna nie musi być średnią arytmetyczną ocen cząstkowych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Verdana" w:ascii="Verdana" w:hAnsi="Verdana"/>
          <w:bCs/>
          <w:sz w:val="20"/>
        </w:rPr>
        <w:t>26.</w:t>
      </w:r>
      <w:r>
        <w:rPr>
          <w:rFonts w:cs="Verdana" w:ascii="Verdana" w:hAnsi="Verdana"/>
          <w:b/>
          <w:sz w:val="20"/>
        </w:rPr>
        <w:t> </w:t>
      </w:r>
      <w:r>
        <w:rPr>
          <w:rFonts w:cs="Verdana" w:ascii="Verdana" w:hAnsi="Verdana"/>
          <w:sz w:val="20"/>
        </w:rPr>
        <w:t xml:space="preserve">Oceny klasyfikacyjne ustalają nauczyciele prowadzący poszczególne zajęcia. 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7. O:</w:t>
      </w:r>
    </w:p>
    <w:p>
      <w:pPr>
        <w:pStyle w:val="Normal"/>
        <w:suppressAutoHyphens w:val="true"/>
        <w:ind w:left="600" w:hanging="240"/>
        <w:jc w:val="both"/>
        <w:rPr/>
      </w:pPr>
      <w:r>
        <w:rPr>
          <w:rFonts w:cs="Verdana" w:ascii="Verdana" w:hAnsi="Verdana"/>
          <w:sz w:val="20"/>
        </w:rPr>
        <w:t>1)prognozowanych rocznych ocenach klasyfikacyjnych z zajęć edukacyjnych i przewidywanej rocznej ocenie klasyfikacyjnej zachowania;</w:t>
      </w:r>
    </w:p>
    <w:p>
      <w:pPr>
        <w:pStyle w:val="Normal"/>
        <w:suppressAutoHyphens w:val="true"/>
        <w:ind w:left="840" w:hanging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możliwości nieklasyfikowania ucznia na półrocze lub koniec roku szkolnego; </w:t>
      </w:r>
    </w:p>
    <w:p>
      <w:pPr>
        <w:pStyle w:val="Normal"/>
        <w:suppressAutoHyphens w:val="true"/>
        <w:ind w:left="426" w:firstLine="174"/>
        <w:jc w:val="both"/>
        <w:rPr/>
      </w:pPr>
      <w:r>
        <w:rPr>
          <w:rFonts w:cs="Verdana" w:ascii="Verdana" w:hAnsi="Verdana"/>
          <w:sz w:val="20"/>
        </w:rPr>
        <w:t xml:space="preserve">uczeń zostaje powiadomiony ustnie przez nauczyciela przedmiotu najpóźniej na    4 tygodnie przed terminem rady klasyfikacyjnej, natomiast rodzice przez    wychowawcę, w formie pisemnej, najpóźniej na 3 tygodnie przed terminem rady    klasyfikacyjnej; </w:t>
      </w:r>
    </w:p>
    <w:p>
      <w:pPr>
        <w:pStyle w:val="Normal"/>
        <w:suppressAutoHyphens w:val="true"/>
        <w:ind w:left="360" w:firstLine="174"/>
        <w:jc w:val="both"/>
        <w:rPr/>
      </w:pPr>
      <w:r>
        <w:rPr>
          <w:rFonts w:cs="Verdana" w:ascii="Verdana" w:hAnsi="Verdana"/>
          <w:sz w:val="20"/>
        </w:rPr>
        <w:t> </w:t>
      </w:r>
      <w:r>
        <w:rPr>
          <w:rFonts w:cs="Verdana" w:ascii="Verdana" w:hAnsi="Verdana"/>
          <w:sz w:val="20"/>
        </w:rPr>
        <w:t xml:space="preserve">Informację o prognozowanych rocznych (semestralnych) ocenach klasyfikacyjnych     ucznia, nauczyciel przedmiotu przedstawia wychowawcy w postaci imiennego     wykazu.  </w:t>
      </w:r>
    </w:p>
    <w:p>
      <w:pPr>
        <w:pStyle w:val="Normal"/>
        <w:suppressAutoHyphens w:val="true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8. Roczna ocena klasyfikacyjna z zajęć edukacyjnych i roczna ocena klasyfikacyjna zachowania mogą być w stosunku do oceny prognozowanej:</w:t>
      </w:r>
    </w:p>
    <w:p>
      <w:pPr>
        <w:pStyle w:val="Normal"/>
        <w:suppressAutoHyphens w:val="tru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niższe.</w:t>
      </w:r>
    </w:p>
    <w:p>
      <w:pPr>
        <w:pStyle w:val="Normal"/>
        <w:suppressAutoHyphens w:val="tru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wyższe.</w:t>
      </w:r>
    </w:p>
    <w:p>
      <w:pPr>
        <w:pStyle w:val="Tekstpodstawowywcity2"/>
        <w:suppressAutoHyphens w:val="true"/>
        <w:rPr/>
      </w:pPr>
      <w:r>
        <w:rPr/>
        <w:t>29.W przypadku otrzymania oceny niedostatecznej śródrocznej, uczeń ma prawo do  jej poprawienia w formie i terminie ustalonym przez nauczyciela przedmiotu.</w:t>
      </w:r>
    </w:p>
    <w:p>
      <w:pPr>
        <w:pStyle w:val="Tekstpodstawowywcity2"/>
        <w:suppressAutoHyphens w:val="true"/>
        <w:rPr/>
      </w:pPr>
      <w:r>
        <w:rPr/>
        <w:t>30. Rodzic lub uczeń pełnoletni poinformowany o przewidywanych ocenach klasyfikacyjnych rocznych z zajęć edukacyjnych obowiązkowych i dodatkowych, ma prawo złożyć na ręce nauczyciela prowadzącego dane zajęcia umotywowaną pisemną deklarację o chęci uzyskania wyższej niż przewidywana, ale tylko o jeden stopień, oceny klasyfikacyjnej rocznej z tych zajęć, w terminie do dwóch tygodni przed planowaną datą rady klasyfikacyjnej rocznej.</w:t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1. Deklaracja, o której mowa w ust. 30, powinna zawierać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ę zajęć edukacyjnych, których dotyczy deklaracja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kazanie oceny, jaką pragnie uzyskać uczeń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ę złożenia deklaracji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telny podpis składającego.</w:t>
      </w:r>
    </w:p>
    <w:p>
      <w:pPr>
        <w:pStyle w:val="TextBodyIndent"/>
        <w:suppressAutoHyphens w:val="true"/>
        <w:ind w:left="480" w:hanging="480"/>
        <w:rPr/>
      </w:pPr>
      <w:r>
        <w:rPr/>
        <w:t>32. Na podstawie złożonej przez rodzica lub pełnoletniego ucznia deklaracji, nauczyciel przedmiotu przygotowuje dla ucznia sprawdzian wiedzy i umiejętności, obejmujący materiał z zakresu całego roku szkolnego, o poziomie trudności odpowiadającym danej ocenie. Nauczyciel przeprowadza sprawdzian w terminie nieprzekraczającym tygodnia od daty złożenia deklaracji przez ucznia lub rodzica, po uprzednim poinformowaniu ucznia o terminie sprawdzianu.</w:t>
      </w:r>
    </w:p>
    <w:p>
      <w:pPr>
        <w:pStyle w:val="Tekstpodstawowywcity2"/>
        <w:suppressAutoHyphens w:val="true"/>
        <w:rPr/>
      </w:pPr>
      <w:r>
        <w:rPr/>
        <w:t>33. W zależności od wyniku sprawdzianu, o którym mowa w ust. 32, przewidywana roczna ocena klasyfikacyjna z zajęć edukacyjnych ulega zmianie na wyższą lub nie.</w:t>
      </w:r>
    </w:p>
    <w:p>
      <w:pPr>
        <w:pStyle w:val="Tekstpodstawowywcity2"/>
        <w:suppressAutoHyphens w:val="true"/>
        <w:rPr/>
      </w:pPr>
      <w:r>
        <w:rPr/>
        <w:t>34. Niestawienie się ucznia w wyznaczonym terminie na sprawdzian, o którym mowa w ust.  32, jest równoznaczne jego rezygnacji z poprawy oceny rocznej.</w:t>
      </w:r>
    </w:p>
    <w:p>
      <w:pPr>
        <w:pStyle w:val="Tekstpodstawowywcity2"/>
        <w:suppressAutoHyphens w:val="true"/>
        <w:rPr/>
      </w:pPr>
      <w:r>
        <w:rPr/>
        <w:t>35. Pisemne prace ucznia ze sprawdzianu, o którym mowa w ust. 31, są przechowywane przez nauczyciela prowadzącego zajęcia edukacyjne do końca danego roku szkolnego.</w:t>
      </w:r>
    </w:p>
    <w:p>
      <w:pPr>
        <w:pStyle w:val="Tekstpodstawowy2"/>
        <w:suppressAutoHyphens w:val="true"/>
        <w:ind w:left="360" w:hanging="360"/>
        <w:rPr/>
      </w:pPr>
      <w:r>
        <w:rPr/>
        <w:t xml:space="preserve">36. Uczeń może być nieklasyfikowany z jednego lub kilku przedmiotów, jeżeli brak jest podstaw do ustalenia oceny klasyfikacyjnej z powodu nieobecności ucznia na zajęciach edukacyjnych, przekraczających połowę czasu przeznaczonego na te zajęcia </w:t>
        <w:br/>
        <w:t>w szkolnym planie nauczania.</w:t>
      </w:r>
    </w:p>
    <w:p>
      <w:pPr>
        <w:pStyle w:val="Tekstpodstawowywcity2"/>
        <w:suppressAutoHyphens w:val="true"/>
        <w:rPr/>
      </w:pPr>
      <w:r>
        <w:rPr/>
        <w:t xml:space="preserve">37. Uczeń nieklasyfikowany z powodu usprawiedliwionych nieobecności może zdawać egzamin klasyfikacyjny. W przypadku, gdy uczeń jest nieklasyfikowany </w:t>
        <w:br/>
        <w:t>z powodu nieobecności nieusprawiedliwionej, rada pedagogiczna, na pisemną prośbę ucznia lub jego rodziców, poprzez głosowanie, decyduje o prawie ucznia do egzaminu klasyfikacyjnego.</w:t>
      </w:r>
    </w:p>
    <w:p>
      <w:pPr>
        <w:pStyle w:val="Tekstpodstawowy2"/>
        <w:suppressAutoHyphens w:val="true"/>
        <w:rPr/>
      </w:pPr>
      <w:r>
        <w:rPr/>
        <w:t>38. Egzamin klasyfikacyjny zdaje również uczeń realizujący na podstawie odrębnych         przepisów indywidualny program lub tok nauki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39. Uczeń który w wyniku klasyfikacji rocznej uzyskał ocenę niedostateczną z jednych lub dwóch obowiązkowych zajęć edukacyjnych może zdawać egzamin poprawkowy z tych zajęć (również w klasie programowo najwyższej). </w:t>
      </w:r>
    </w:p>
    <w:p>
      <w:pPr>
        <w:pStyle w:val="Tekstpodstawowy2"/>
        <w:suppressAutoHyphens w:val="true"/>
        <w:ind w:left="360" w:hanging="360"/>
        <w:rPr/>
      </w:pPr>
      <w:r>
        <w:rPr/>
        <w:t>40. Uwzględniając możliwości edukacyjne ucznia rada pedagogiczna może jeden raz w ciągu danego etapu edukacyjnego promować do klasy programowo wyższej ucznia, który nie zdał egzaminu poprawkowego z jednych obowiązkowych zajęć edukacyjnych, pod warunkiem, że te obowiązkowe zajęcia edukacyjne są, zgodnie ze szkolnym planem nauczania, realizowane w klasie programowo wyższej.</w:t>
      </w:r>
    </w:p>
    <w:p>
      <w:pPr>
        <w:pStyle w:val="Tekstpodstawowy2"/>
        <w:suppressAutoHyphens w:val="true"/>
        <w:ind w:left="360" w:hanging="360"/>
        <w:rPr/>
      </w:pPr>
      <w:r>
        <w:rPr/>
        <w:t xml:space="preserve">41. Egzaminy klasyfikacyjne i poprawkowe przeprowadzane są na podstawie odrębnych przepisów. </w:t>
      </w:r>
    </w:p>
    <w:p>
      <w:pPr>
        <w:pStyle w:val="Normal"/>
        <w:suppressAutoHyphens w:val="true"/>
        <w:ind w:left="480" w:hanging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2. Szczegółowe zasady i tryb przeprowadzania egzaminu maturalnego określają odrębne przepisy.</w:t>
      </w:r>
    </w:p>
    <w:p>
      <w:pPr>
        <w:pStyle w:val="Tekstpodstawowywcity2"/>
        <w:rPr/>
      </w:pPr>
      <w:r>
        <w:rPr/>
        <w:t xml:space="preserve">43. Śródroczną i roczną ocenę klasyfikacyjną zachowania ustala się wg następującej skali: 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wzorowe;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rdzo dobre;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bre;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prawne;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odpowiednie;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ganne.</w:t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4. Ocena  zachowania nie ma wpływu na oceny z zajęć edukacyjnych.</w:t>
      </w:r>
    </w:p>
    <w:p>
      <w:pPr>
        <w:pStyle w:val="Tekstpodstawowy2"/>
        <w:rPr/>
      </w:pPr>
      <w:r>
        <w:rPr/>
        <w:t>45. Śródroczna i roczna ocena klasyfikacyjna zachowania uwzględnia w szczególn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</w:rPr>
        <w:t>wywiązywane się z obowiązków szkolnych w szczególności frekwencję na zaję</w:t>
        <w:softHyphen/>
        <w:t>ciach edukacyjnych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ępowanie zgodne z dobrem szkolnej społeczności, dbałość o honor i tradycje szkoły oraz lokalnej społeczności i ojczyzny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łość o kulturę języka ojczystego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acunek dla nauczycieli i innych pracowników szkoły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angażowanie w życie klasy i szkoły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łość o mienie szkoły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</w:rPr>
        <w:t>dbałość o bezpieczeństwo i zdrowie własne i innych osób, nieuleganie nałogom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dne i kulturalne zachowanie się w szkole i poza nią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ulturę osobistą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zciwość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ciwstawianie się agresji, przemocy, wulgarności;</w:t>
      </w:r>
    </w:p>
    <w:p>
      <w:pPr>
        <w:pStyle w:val="Tekstpodstawowywcity2"/>
        <w:ind w:left="600" w:hanging="600"/>
        <w:rPr/>
      </w:pPr>
      <w:r>
        <w:rPr/>
        <w:t xml:space="preserve">46. Śródroczną i roczną ocenę zachowania wystawia uczniowi wychowawca klasy. Ustalenie oceny przez wychowawcę musi być poprzedzone zasięgnięciem opinii zespołu nauczycieli uczących ucznia, uczniów zespołu klasowego i ocenianego ucznia. </w:t>
      </w:r>
    </w:p>
    <w:p>
      <w:pPr>
        <w:pStyle w:val="Tekstpodstawowy2"/>
        <w:suppressAutoHyphens w:val="true"/>
        <w:rPr/>
      </w:pPr>
      <w:r>
        <w:rPr/>
        <w:t>47. Wychowawca oceniając zachowanie ucznia bierze pod uwagę:</w:t>
      </w:r>
    </w:p>
    <w:p>
      <w:pPr>
        <w:pStyle w:val="Normal"/>
        <w:numPr>
          <w:ilvl w:val="0"/>
          <w:numId w:val="43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warunkowania środowiskowe, psychologiczne i zdrowotne ucznia;</w:t>
      </w:r>
    </w:p>
    <w:p>
      <w:pPr>
        <w:pStyle w:val="Normal"/>
        <w:numPr>
          <w:ilvl w:val="0"/>
          <w:numId w:val="43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tody wychowawcze stosowane w rodzinie;</w:t>
      </w:r>
    </w:p>
    <w:p>
      <w:pPr>
        <w:pStyle w:val="Normal"/>
        <w:numPr>
          <w:ilvl w:val="0"/>
          <w:numId w:val="43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pływ środowisk młodzieżowych formalnych i nieformalnych;</w:t>
      </w:r>
    </w:p>
    <w:p>
      <w:pPr>
        <w:pStyle w:val="Normal"/>
        <w:numPr>
          <w:ilvl w:val="0"/>
          <w:numId w:val="43"/>
        </w:numPr>
        <w:suppressAutoHyphens w:val="true"/>
        <w:jc w:val="both"/>
        <w:rPr/>
      </w:pPr>
      <w:r>
        <w:rPr>
          <w:rFonts w:cs="Verdana" w:ascii="Verdana" w:hAnsi="Verdana"/>
          <w:sz w:val="20"/>
        </w:rPr>
        <w:t>wpływ sytuacji rodzinnej (np. rodzina rozbita, przewlekłe choroby, bezrobocie, zdarzenia losowe).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chowawca powinien uwzględnić wszystkie okoliczności, które mogą mieć wpływ na zmianę oceny zachowania. </w:t>
      </w:r>
    </w:p>
    <w:p>
      <w:pPr>
        <w:pStyle w:val="Tekstpodstawowywcity2"/>
        <w:suppressAutoHyphens w:val="true"/>
        <w:rPr/>
      </w:pPr>
      <w:r>
        <w:rPr/>
        <w:t>48.Przy ustaleniu oceny zachowania ucznia, u którego stwierdzono zaburzenia lub odchylenia rozwojowe należy uwzględnić ich wpływ na zachowanie ucznia na podstawie orzeczenia o potrzebie kształcenia specjalnego lub indywidualnego nauczania lub opinii publicznej poradni psychologiczno-pedagogicznej (w tym publicznej poradni specjalistycznej).</w:t>
      </w:r>
    </w:p>
    <w:p>
      <w:pPr>
        <w:pStyle w:val="Tekstpodstawowywcity2"/>
        <w:suppressAutoHyphens w:val="true"/>
        <w:rPr/>
      </w:pPr>
      <w:r>
        <w:rPr/>
        <w:t>49. Wychowawca klasy na początku roku szkolnego (nie później niż do 30 września) informuje uczniów oraz ich rodziców o warunkach i sposobie oraz kryteriach oceniania zachowania, warunkach i trybie uzyskania wyższej niż przewidywana rocznej oceny zachowania oraz o skutkach ustalenia uczniowi nagannej rocznej oceny zachowania. W przypadku uczniów przyjmowanych do szkoły po 30 września, informacje przekazywane są  w ciągu 7 dni.</w:t>
      </w:r>
    </w:p>
    <w:p>
      <w:pPr>
        <w:pStyle w:val="Tekstpodstawowywcity2"/>
        <w:rPr/>
      </w:pPr>
      <w:r>
        <w:rPr/>
        <w:t xml:space="preserve">50. Jeżeli uczeń lub jego rodzice uznają, że roczna ocena klasyfikacyjna </w:t>
        <w:br/>
        <w:t>z zajęć edukacyjnych lub zachowania została ustalona niezgodnie z przepisami prawa dotyczącymi trybu ustalania tej oceny, mogą, w terminie nie później niż 7 dni od dnia zakończenia zajęć dydaktyczno - wychowawczych, zgłosić dyrektorowi szkoły zastrzeżenia dotyczące oceny klasyfikacyjnej.</w:t>
      </w:r>
    </w:p>
    <w:p>
      <w:pPr>
        <w:pStyle w:val="Tekstpodstawowywcity2"/>
        <w:rPr/>
      </w:pPr>
      <w:r>
        <w:rPr/>
        <w:t>51. W przypadku stwierdzenia, że roczna ocena z zajęć edukacyjnych lub zachowania została ustalona niezgodnie z przepisami prawa, dyrektor szkoły powołuje komisję, która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Verdana" w:ascii="Verdana" w:hAnsi="Verdana"/>
          <w:sz w:val="20"/>
        </w:rPr>
        <w:t>w przypadku ustalenia rocznej oceny klasyfikacyjnej z zajęć edukacyjnych – przeprowadza, w terminie uzgodnionym przez dyrektora lub z jego rodzicami, pisemny i ustny sprawdzian wiadomości i umiejętności ucznia i ustala roczną ocenę klasyfikacyjną z danych zajęć, nie niższą niż ustalona wcześniej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ustalenia rocznej oceny klasyfikacyjnej zachowania – ustala roczną ocenę klasyfikacyjną zachowania (nie niższą niż ustalona przez wychowawcę) w drodze głosowania zwykłą większością głosów; w przypadku równej liczby głosów decyduje głos przewodniczącego komisji.</w:t>
      </w:r>
    </w:p>
    <w:p>
      <w:pPr>
        <w:pStyle w:val="Normal"/>
        <w:suppressLineNumbers/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2. W skład komisji, o której mowa w ust. 51, wchodzą:</w:t>
      </w:r>
    </w:p>
    <w:p>
      <w:pPr>
        <w:pStyle w:val="Normal"/>
        <w:numPr>
          <w:ilvl w:val="0"/>
          <w:numId w:val="50"/>
        </w:numPr>
        <w:suppressLineNumbers/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ustalenia rocznej oceny z zajęć edukacyjnych:</w:t>
      </w:r>
    </w:p>
    <w:p>
      <w:pPr>
        <w:pStyle w:val="Normal"/>
        <w:numPr>
          <w:ilvl w:val="0"/>
          <w:numId w:val="3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 szkoły albo inny nauczyciel zajmujący kierownicze stanowisko – jako przewodniczący,</w:t>
      </w:r>
    </w:p>
    <w:p>
      <w:pPr>
        <w:pStyle w:val="Normal"/>
        <w:numPr>
          <w:ilvl w:val="0"/>
          <w:numId w:val="3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uczyciel prowadzący dane zajęcia edukacyjne,</w:t>
      </w:r>
    </w:p>
    <w:p>
      <w:pPr>
        <w:pStyle w:val="Normal"/>
        <w:numPr>
          <w:ilvl w:val="0"/>
          <w:numId w:val="3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Verdana" w:ascii="Verdana" w:hAnsi="Verdana"/>
          <w:sz w:val="20"/>
        </w:rPr>
        <w:t>dwóch nauczycieli z danej lub innej szkoły tego samego typu prowadzących takie same zajęcia edukacyjne;</w:t>
      </w:r>
    </w:p>
    <w:p>
      <w:pPr>
        <w:pStyle w:val="Normal"/>
        <w:numPr>
          <w:ilvl w:val="0"/>
          <w:numId w:val="50"/>
        </w:numPr>
        <w:suppressLineNumbers/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ustalenia rocznej oceny z zachowania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rektor szkoły albo inny nauczyciel zajmujący kierownicze stanowisko – jako przewodniczący,</w:t>
      </w:r>
    </w:p>
    <w:p>
      <w:pPr>
        <w:pStyle w:val="Normal"/>
        <w:numPr>
          <w:ilvl w:val="0"/>
          <w:numId w:val="40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chowawca klasy,</w:t>
      </w:r>
    </w:p>
    <w:p>
      <w:pPr>
        <w:pStyle w:val="Normal"/>
        <w:numPr>
          <w:ilvl w:val="0"/>
          <w:numId w:val="40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kazani przez dyrektora szkoły nauczyciele prowadzący zajęcia edukacyjne </w:t>
        <w:br/>
        <w:t>w danej klasie,</w:t>
      </w:r>
    </w:p>
    <w:p>
      <w:pPr>
        <w:pStyle w:val="Normal"/>
        <w:numPr>
          <w:ilvl w:val="0"/>
          <w:numId w:val="40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dagog szkolny,</w:t>
      </w:r>
    </w:p>
    <w:p>
      <w:pPr>
        <w:pStyle w:val="Normal"/>
        <w:numPr>
          <w:ilvl w:val="0"/>
          <w:numId w:val="40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sycholog szkolny,</w:t>
      </w:r>
    </w:p>
    <w:p>
      <w:pPr>
        <w:pStyle w:val="Normal"/>
        <w:numPr>
          <w:ilvl w:val="0"/>
          <w:numId w:val="40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tawiciel samorządu uczniowskiego,</w:t>
      </w:r>
    </w:p>
    <w:p>
      <w:pPr>
        <w:pStyle w:val="Normal"/>
        <w:numPr>
          <w:ilvl w:val="0"/>
          <w:numId w:val="40"/>
        </w:numPr>
        <w:suppressLineNumbers/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tawiciel rady rodziców.</w:t>
      </w:r>
    </w:p>
    <w:p>
      <w:pPr>
        <w:pStyle w:val="Tekstpodstawowywcity2"/>
        <w:suppressLineNumbers/>
        <w:suppressAutoHyphens w:val="true"/>
        <w:rPr/>
      </w:pPr>
      <w:r>
        <w:rPr/>
        <w:t>53. Jeśli ustalona przez komisję ocena jest wyższa od oceny ustalonej wcześniej przez nauczyciela przedmiotu (wychowawcę), wychowawca wypisuje uczniowi ponownie świadectwo promocyjne lub ukończenia szkoły, z wyjątkiem sytuacji, gdy uczeń ma prawo przystąpić do egzaminu poprawkowego. Wychowawca może wydać uczniowi nowe świadectwo tylko w przypadku, gdy otrzymał od ucznia świadectwo wypisane wcześniej.</w:t>
      </w:r>
    </w:p>
    <w:p>
      <w:pPr>
        <w:pStyle w:val="Normal"/>
        <w:suppressLineNumbers/>
        <w:suppressAutoHyphens w:val="true"/>
        <w:ind w:left="397" w:hanging="39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4. Na podstawie dokumentacji przebiegu nauczania wydaje się zaświadczenie zawierające oceny cząstkowe uzyskane przez ucznia podczas pobytu w Centrum oraz uwagi na temat jego funkcjonowania. Zaświadczenie przekazuje się do szkoły macierzystej. 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18. </w:t>
      </w:r>
    </w:p>
    <w:p>
      <w:pPr>
        <w:pStyle w:val="Normal"/>
        <w:suppressAutoHyphens w:val="true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kstpodstawowy2"/>
        <w:suppressAutoHyphens w:val="true"/>
        <w:ind w:left="360" w:hanging="360"/>
        <w:rPr/>
      </w:pPr>
      <w:r>
        <w:rPr/>
        <w:t>1. Nieobecności ucznia na zajęciach szkolnych mogą być usprawiedliwione, jeśli są spowodowane chorobą lub ważną przyczyną losową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  Nieobecności usprawiedliwia wychowawca klasy na podstawie zaświadczenia lekarskiego lub oświadczenia rodziców albo pełnoletniego ucznia.</w:t>
      </w:r>
    </w:p>
    <w:p>
      <w:pPr>
        <w:pStyle w:val="Tekstpodstawowywcity2"/>
        <w:suppressAutoHyphens w:val="true"/>
        <w:rPr/>
      </w:pPr>
      <w:r>
        <w:rPr/>
        <w:t>3. O przyczynie nieobecności ucznia na zajęciach szkolnych trwającej powyżej tygodnia rodzice albo pełnoletni uczeń zobowiązani są powiadomić wychowawcę klasy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Verdana" w:ascii="Verdana" w:hAnsi="Verdana"/>
          <w:sz w:val="20"/>
        </w:rPr>
        <w:t>4. Uczeń w ciągu tygodnia od powrotu do szkoły jest zobowiązany do usprawiedliwienia swojej nieobecności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 Wychowawca może odmówić usprawiedliwienia nieobecności ucznia, jeżeli usprawiedliwienie zostało dostarczone po terminie określonym w ust. 4 lub zachodzi uzasadnione podejrzenie, że zawiera nieprawdziwe informacje o przyczynach nieobecności lub zostało sfałszowane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Wychowawca przechowuje usprawiedliwienia do końca roku szkolnego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7. Uczeń może zostać zwolniony z zajęć szkolnych na pisemny wniosek rodziców, własny (w przypadku, gdy uczeń jest pełnoletni) lub nauczyciela. Do zwolnienia ucznia upoważniony jest wychowawca klasy lub pełniący dyżur dyrektor szkoły. 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 Uczestnictwo ucznia w zawodach sportowych, konkursach, olimpiadach przedmiotowych lub imprezach, podczas których uczeń reprezentuje szkołę, wychowawca odnotowuje się w dzienniku jako zwolnienie ucznia z zajęć. Przy obliczaniu frekwencji zwolnienie takie jest traktowane jako obecność w szkole. Jeżeli uczeń jest zwalniany z zajęć szkolnych na wniosek rodziców, wówczas zwolnienie takie jest traktowane jako nieobecność usprawiedliwiona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Verdana" w:ascii="Verdana" w:hAnsi="Verdana"/>
          <w:sz w:val="20"/>
        </w:rPr>
        <w:t>9. Wychowawca klasy ma obowiązek na zakończenie każdego miesiąca podliczyć godziny nieobecności oraz odnotować to w dzienniku lekcyjnym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Uczeń pełnoletni może usprawiedliwiać sam swoje nieobecności, w terminie ustalonym w ust. 4.</w:t>
      </w:r>
    </w:p>
    <w:p>
      <w:pPr>
        <w:pStyle w:val="Normal"/>
        <w:suppressAutoHyphens w:val="tru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390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true"/>
        <w:ind w:left="390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dział VIII</w:t>
      </w:r>
    </w:p>
    <w:p>
      <w:pPr>
        <w:pStyle w:val="Normal"/>
        <w:suppressAutoHyphens w:val="true"/>
        <w:ind w:left="390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Rekrutacja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§ 19. </w:t>
      </w:r>
    </w:p>
    <w:p>
      <w:pPr>
        <w:pStyle w:val="Normal"/>
        <w:suppressAutoHyphens w:val="true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kstpodstawowywcity3"/>
        <w:suppressAutoHyphens w:val="true"/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</w:rPr>
        <w:t>1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Przyjęcie do szkoły odbywa się poprzez przyjęcie ucznia-pacjenta na oddział dzienny     </w:t>
      </w:r>
      <w:r>
        <w:rPr>
          <w:rFonts w:cs="Verdana" w:ascii="Verdana" w:hAnsi="Verdana"/>
          <w:sz w:val="20"/>
          <w:szCs w:val="20"/>
        </w:rPr>
        <w:t xml:space="preserve">w Centrum.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Skreślenie z listy uczniów następuje z chwilą zakończenia leczenia w Centrum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Rodzice (opiekunowie prawni dziecka) wypełniają  „Formularz wpisowy”,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który jest podstawowym źródłem informacji o uczniu zanim szkoła otrzyma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ab/>
        <w:t>1) odpis arkusza ocen ze szkoły macierzystej;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ab/>
        <w:t>2) kserokopię ubezpiecz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ab/>
        <w:t>3) opinie z poradni psychologiczno-pedagogicznych, orzecz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spacing w:before="0" w:after="0"/>
        <w:ind w:left="2880" w:hanging="0"/>
        <w:jc w:val="both"/>
        <w:rPr>
          <w:rFonts w:ascii="Verdana" w:hAnsi="Verdana" w:eastAsia="Verdana" w:cs="Verdana"/>
          <w:b w:val="false"/>
          <w:b w:val="false"/>
          <w:i w:val="false"/>
          <w:i w:val="false"/>
          <w:sz w:val="20"/>
        </w:rPr>
      </w:pPr>
      <w:r>
        <w:rPr>
          <w:rFonts w:eastAsia="Verdana" w:cs="Verdana" w:ascii="Verdana" w:hAnsi="Verdana"/>
          <w:b w:val="false"/>
          <w:i w:val="false"/>
          <w:sz w:val="20"/>
        </w:rPr>
        <w:t xml:space="preserve">               </w:t>
      </w:r>
    </w:p>
    <w:p>
      <w:pPr>
        <w:pStyle w:val="Heading5"/>
        <w:spacing w:before="0" w:after="0"/>
        <w:ind w:left="3589" w:hanging="0"/>
        <w:jc w:val="both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i w:val="false"/>
          <w:sz w:val="20"/>
        </w:rPr>
        <w:t>      </w:t>
      </w:r>
      <w:r>
        <w:rPr>
          <w:rFonts w:cs="Verdana" w:ascii="Verdana" w:hAnsi="Verdana"/>
          <w:b w:val="false"/>
          <w:i w:val="false"/>
          <w:sz w:val="20"/>
        </w:rPr>
        <w:t>Rozdział IX</w:t>
      </w:r>
    </w:p>
    <w:p>
      <w:pPr>
        <w:pStyle w:val="Heading5"/>
        <w:spacing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eastAsia="Verdana" w:cs="Verdana" w:ascii="Verdana" w:hAnsi="Verdana"/>
          <w:b w:val="false"/>
          <w:i w:val="false"/>
          <w:sz w:val="20"/>
        </w:rPr>
        <w:t xml:space="preserve">                                                   </w:t>
      </w:r>
      <w:r>
        <w:rPr>
          <w:rFonts w:cs="Verdana" w:ascii="Verdana" w:hAnsi="Verdana"/>
          <w:b w:val="false"/>
          <w:i w:val="false"/>
          <w:sz w:val="20"/>
        </w:rPr>
        <w:t>Przepisy końcowe</w:t>
      </w:r>
    </w:p>
    <w:p>
      <w:pPr>
        <w:pStyle w:val="Tekstpodstawowywcity3"/>
        <w:tabs>
          <w:tab w:val="clear" w:pos="709"/>
          <w:tab w:val="left" w:pos="4320" w:leader="none"/>
        </w:tabs>
        <w:suppressAutoHyphens w:val="true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Tekstpodstawowywcity3"/>
        <w:tabs>
          <w:tab w:val="clear" w:pos="709"/>
          <w:tab w:val="left" w:pos="4320" w:leader="none"/>
        </w:tabs>
        <w:suppressAutoHyphens w:val="tru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 20.</w:t>
      </w:r>
    </w:p>
    <w:p>
      <w:pPr>
        <w:pStyle w:val="Tekstpodstawowywcity3"/>
        <w:numPr>
          <w:ilvl w:val="0"/>
          <w:numId w:val="28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używa pieczęci i stempli zgodnie z odrębnymi przepisami.</w:t>
      </w:r>
    </w:p>
    <w:p>
      <w:pPr>
        <w:pStyle w:val="Tekstpodstawowywcity3"/>
        <w:numPr>
          <w:ilvl w:val="0"/>
          <w:numId w:val="28"/>
        </w:numPr>
        <w:suppressAutoHyphens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rowadzi i przechowuje dokumentację na zasadach określonych w odrębnych przepisach.</w:t>
      </w:r>
    </w:p>
    <w:p>
      <w:pPr>
        <w:pStyle w:val="Tekstpodstawowywcity3"/>
        <w:numPr>
          <w:ilvl w:val="0"/>
          <w:numId w:val="28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ady prowadzenia przez szkołę gospodarki finansowej i materiałowej określają odrębne przepisy.</w:t>
      </w:r>
    </w:p>
    <w:p>
      <w:pPr>
        <w:pStyle w:val="Tekstpodstawowywcity3"/>
        <w:numPr>
          <w:ilvl w:val="0"/>
          <w:numId w:val="28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ady wydawania oraz wzory świadectw i innych druków szkolnych, sposób dokonywania ich sprostowań i wydawania duplikatów oraz zasady odpłatności za te czynności określają odrębne przepisy.</w:t>
      </w:r>
    </w:p>
    <w:p>
      <w:pPr>
        <w:pStyle w:val="Tekstpodstawowywcity3"/>
        <w:numPr>
          <w:ilvl w:val="0"/>
          <w:numId w:val="28"/>
        </w:numPr>
        <w:suppressAutoHyphens w:val="tru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onywanie zmian w statucie odbywa się w trybie określonym w ustawie.</w:t>
      </w:r>
    </w:p>
    <w:p>
      <w:pPr>
        <w:pStyle w:val="Tekstpodstawowywcity3"/>
        <w:numPr>
          <w:ilvl w:val="0"/>
          <w:numId w:val="28"/>
        </w:numPr>
        <w:suppressAutoHyphens w:val="true"/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tut wchodzi w życie z dniem 1 października  2012 r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Verdana" w:hAnsi="Verdan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454"/>
      </w:pPr>
      <w:rPr/>
    </w:lvl>
    <w:lvl w:ilvl="2">
      <w:start w:val="2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72"/>
        </w:tabs>
        <w:ind w:left="1072" w:hanging="36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0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9"/>
        </w:tabs>
        <w:ind w:left="51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60" w:hanging="34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9"/>
        </w:tabs>
        <w:ind w:left="4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</w:lvl>
    <w:lvl w:ilvl="2">
      <w:start w:val="3"/>
      <w:numFmt w:val="decimal"/>
      <w:lvlText w:val="%3."/>
      <w:lvlJc w:val="left"/>
      <w:pPr>
        <w:tabs>
          <w:tab w:val="num" w:pos="36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60" w:hanging="34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bullet"/>
      <w:lvlText w:val="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09"/>
        </w:tabs>
        <w:ind w:left="4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9"/>
    <w:lvlOverride w:ilvl="0">
      <w:startOverride w:val="1"/>
    </w:lvlOverride>
  </w:num>
  <w:num w:numId="60">
    <w:abstractNumId w:val="24"/>
    <w:lvlOverride w:ilvl="0">
      <w:startOverride w:val="1"/>
    </w:lvlOverride>
  </w:num>
  <w:num w:numId="6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2">
    <w:name w:val="WW8Num47z2"/>
    <w:qFormat/>
    <w:rPr>
      <w:rFonts w:ascii="Verdana" w:hAnsi="Verdana" w:eastAsia="Times New Roman" w:cs="Times New Roman"/>
    </w:rPr>
  </w:style>
  <w:style w:type="character" w:styleId="WW8Num51z0">
    <w:name w:val="WW8Num51z0"/>
    <w:qFormat/>
    <w:rPr/>
  </w:style>
  <w:style w:type="character" w:styleId="WW8Num54z1">
    <w:name w:val="WW8Num54z1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8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eastAsia="Times New Roman" w:cs="Times New Roman"/>
    </w:rPr>
  </w:style>
  <w:style w:type="character" w:styleId="WW8Num88z1">
    <w:name w:val="WW8Num88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80"/>
    </w:rPr>
  </w:style>
  <w:style w:type="character" w:styleId="WW8Num94z1">
    <w:name w:val="WW8Num94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6z2">
    <w:name w:val="WW8Num106z2"/>
    <w:qFormat/>
    <w:rPr/>
  </w:style>
  <w:style w:type="character" w:styleId="WW8Num106z4">
    <w:name w:val="WW8Num106z4"/>
    <w:qFormat/>
    <w:rPr>
      <w:rFonts w:ascii="Symbol" w:hAnsi="Symbol" w:eastAsia="Times New Roman" w:cs="Times New Roman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1">
    <w:name w:val="WW8Num123z1"/>
    <w:qFormat/>
    <w:rPr/>
  </w:style>
  <w:style w:type="character" w:styleId="WW8Num124z1">
    <w:name w:val="WW8Num124z1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32z1">
    <w:name w:val="WW8Num132z1"/>
    <w:qFormat/>
    <w:rPr/>
  </w:style>
  <w:style w:type="character" w:styleId="WW8Num134z0">
    <w:name w:val="WW8Num1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56"/>
      <w:ind w:left="680" w:right="4400" w:hanging="0"/>
      <w:jc w:val="both"/>
    </w:pPr>
    <w:rPr>
      <w:sz w:val="28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bCs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09:00Z</dcterms:created>
  <dc:creator>Dyrekcja</dc:creator>
  <dc:description/>
  <dc:language>en-US</dc:language>
  <cp:lastModifiedBy>WI</cp:lastModifiedBy>
  <cp:lastPrinted>2012-08-28T11:40:00Z</cp:lastPrinted>
  <dcterms:modified xsi:type="dcterms:W3CDTF">2012-08-31T09:09:00Z</dcterms:modified>
  <cp:revision>2</cp:revision>
  <dc:subject/>
  <dc:title>Spis treści</dc:title>
</cp:coreProperties>
</file>